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z w:val="32"/>
          <w:szCs w:val="24"/>
        </w:rPr>
      </w:pPr>
      <w:r>
        <w:rPr>
          <w:b/>
          <w:bCs/>
          <w:i/>
          <w:iCs/>
          <w:color w:val="000000"/>
          <w:sz w:val="32"/>
          <w:szCs w:val="27"/>
        </w:rPr>
        <w:t>Хазрат Инайят Хан</w:t>
      </w:r>
    </w:p>
    <w:p>
      <w:pPr>
        <w:pStyle w:val="Normal"/>
        <w:shd w:fill="FFFFFF" w:val="clear"/>
        <w:jc w:val="center"/>
        <w:rPr>
          <w:szCs w:val="24"/>
        </w:rPr>
      </w:pPr>
      <w:r>
        <w:rPr>
          <w:color w:val="000000"/>
          <w:sz w:val="64"/>
          <w:szCs w:val="64"/>
        </w:rPr>
        <w:t>ГАЙЯН</w:t>
      </w:r>
    </w:p>
    <w:p>
      <w:pPr>
        <w:pStyle w:val="Normal"/>
        <w:shd w:fill="FFFFFF" w:val="clear"/>
        <w:rPr>
          <w:i/>
          <w:i/>
          <w:iCs/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</w:r>
    </w:p>
    <w:p>
      <w:pPr>
        <w:pStyle w:val="Normal"/>
        <w:shd w:fill="FFFFFF" w:val="clear"/>
        <w:rPr>
          <w:szCs w:val="24"/>
        </w:rPr>
      </w:pPr>
      <w:r>
        <w:rPr>
          <w:i/>
          <w:iCs/>
          <w:color w:val="000000"/>
          <w:sz w:val="21"/>
          <w:szCs w:val="21"/>
        </w:rPr>
        <w:t xml:space="preserve">Перевод с английского: </w:t>
      </w:r>
      <w:r>
        <w:rPr>
          <w:color w:val="000000"/>
        </w:rPr>
        <w:t>И.Лебедева, К.Коробова, А.Михалкович, С.Москалёв.</w:t>
      </w:r>
    </w:p>
    <w:p>
      <w:pPr>
        <w:pStyle w:val="Normal"/>
        <w:shd w:fill="FFFFFF" w:val="clear"/>
        <w:rPr>
          <w:szCs w:val="24"/>
          <w:lang w:val="en-US"/>
        </w:rPr>
      </w:pPr>
      <w:r>
        <w:rPr>
          <w:color w:val="000000"/>
        </w:rPr>
        <w:t>Печатаетс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любезного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разрешения</w:t>
      </w:r>
      <w:r>
        <w:rPr>
          <w:color w:val="000000"/>
          <w:lang w:val="en-US"/>
        </w:rPr>
        <w:t xml:space="preserve"> «Inter</w:t>
        <w:softHyphen/>
        <w:t>national Headquarters of the Sufi Movement» (Hauge, Netherlands).</w:t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i/>
          <w:iCs/>
          <w:color w:val="000000"/>
        </w:rPr>
        <w:t xml:space="preserve">Хазрат Инайят Хан </w:t>
      </w:r>
      <w:r>
        <w:rPr>
          <w:b/>
          <w:bCs/>
          <w:color w:val="000000"/>
        </w:rPr>
        <w:t xml:space="preserve">Гайян. </w:t>
      </w:r>
      <w:r>
        <w:rPr>
          <w:color w:val="000000"/>
        </w:rPr>
        <w:t>— Пер. с англ. — М.: «Сфера», 2002. — 160 с.</w:t>
      </w:r>
    </w:p>
    <w:p>
      <w:pPr>
        <w:pStyle w:val="Normal"/>
        <w:shd w:fill="FFFFFF" w:val="clear"/>
        <w:rPr>
          <w:szCs w:val="24"/>
        </w:rPr>
      </w:pPr>
      <w:r>
        <w:rPr>
          <w:color w:val="000000"/>
          <w:sz w:val="17"/>
          <w:szCs w:val="17"/>
        </w:rPr>
        <w:t xml:space="preserve">Хазрат Инайят Хан — виднейший суфийский мастер и музыкант начала </w:t>
      </w:r>
      <w:r>
        <w:rPr>
          <w:color w:val="000000"/>
          <w:sz w:val="17"/>
          <w:szCs w:val="17"/>
          <w:lang w:val="en-US"/>
        </w:rPr>
        <w:t>XX</w:t>
      </w:r>
      <w:r>
        <w:rPr>
          <w:color w:val="000000"/>
          <w:sz w:val="17"/>
          <w:szCs w:val="17"/>
        </w:rPr>
        <w:t xml:space="preserve"> столетия, широко из</w:t>
        <w:softHyphen/>
        <w:t>вестный во всём мире.</w:t>
      </w:r>
    </w:p>
    <w:p>
      <w:pPr>
        <w:pStyle w:val="Normal"/>
        <w:shd w:fill="FFFFFF" w:val="clear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Афоризмы, собранные в данной книге, представ</w:t>
        <w:softHyphen/>
        <w:t>ляют собой отражения тех вдохновенных состояний, которые посещали Инайят Хана в минуты медита</w:t>
        <w:softHyphen/>
        <w:t>ций. Формы этих откровений почти всегда были связаны с традициями индийской музыки.</w:t>
      </w:r>
    </w:p>
    <w:p>
      <w:pPr>
        <w:pStyle w:val="Normal"/>
        <w:shd w:fill="FFFFFF" w:val="clear"/>
        <w:rPr>
          <w:color w:val="000000"/>
          <w:sz w:val="17"/>
          <w:szCs w:val="24"/>
        </w:rPr>
      </w:pPr>
      <w:r>
        <w:rPr>
          <w:color w:val="000000"/>
          <w:sz w:val="17"/>
          <w:szCs w:val="24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Хазрат Инайят Хан родился в городе Барода индийской провинции Гуджарат 5 июля 1882 года, его дед и отец были при</w:t>
        <w:softHyphen/>
        <w:t>дворными музыкантами, основавшими там музыкальную Академию, в которой и по сию пору обучают индийской классической музыке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Помимо музыки Инайят Хан с детства обучался стихосложению у известного ин</w:t>
        <w:softHyphen/>
        <w:t>дийского поэта Кави Ратнакара. Так про</w:t>
        <w:softHyphen/>
        <w:t>должалось до его восемнадцатилетия, ког</w:t>
        <w:softHyphen/>
        <w:t>да он начал путешествовать по Индии с концертами. Во время этих путешествий к нему как к музыканту и певцу приходит головокружительная слава. При дворе Низама Хайдарабадского он удостаивается титула «Новый Тансен» — от имени жив</w:t>
        <w:softHyphen/>
        <w:t>шего несколько веков назад в Индии ве</w:t>
        <w:softHyphen/>
        <w:t>ликого мистика и певца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Помимо музыки, путешествуя, он ищет знакомств и бесед с мудрецами и филосо</w:t>
        <w:softHyphen/>
        <w:t>фами, которых в Индии того времени до</w:t>
        <w:softHyphen/>
        <w:t>статочно; это люди разных религий: му</w:t>
        <w:softHyphen/>
        <w:t>сульмане, сикхи, индуисты, буддисты. Из тысяч религиозных направлений, суще</w:t>
        <w:softHyphen/>
        <w:t>ствующих в Индии, более всего его привлекает суфизм. Ему нравится кротость су</w:t>
        <w:softHyphen/>
        <w:t>фиев, с одной стороны, и прямота — с дру</w:t>
        <w:softHyphen/>
        <w:t>гой. Суфии используют музыку во время своих встреч. Она у них является способом приведения себя в состояние божественно</w:t>
        <w:softHyphen/>
        <w:t>го восторга, отказом от двойственности, приближением к Богу, прикосновением к нему через утрату ложного «Я». Состояние это называется «Ваджад» или «Халь»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В этот период он находит своего учите</w:t>
        <w:softHyphen/>
        <w:t>ля — известного мистика, потомка Проро</w:t>
        <w:softHyphen/>
        <w:t>ка, шейха Мухаммада Мадани. После не</w:t>
        <w:softHyphen/>
        <w:t>скольких лет обучения и дружбы однажды шейх призывает его к себе и в уединенной беседе произносит такие слова: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—</w:t>
      </w:r>
      <w:r>
        <w:rPr>
          <w:rFonts w:eastAsia="Arial" w:cs="Arial" w:ascii="Arial" w:hAnsi="Arial"/>
          <w:color w:val="000000"/>
          <w:szCs w:val="23"/>
        </w:rPr>
        <w:t xml:space="preserve"> </w:t>
      </w:r>
      <w:r>
        <w:rPr>
          <w:rFonts w:cs="Arial" w:ascii="Arial" w:hAnsi="Arial"/>
          <w:color w:val="000000"/>
          <w:szCs w:val="23"/>
        </w:rPr>
        <w:t>Ступай, дитя мое, в мир, соедини Восток и Запад гармонией своей музыки, распространяй мудрость суфизма, ибо ты одарен Богом Всемилостивейшим, Мило</w:t>
        <w:softHyphen/>
        <w:t>сердным»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Выполняя волю своего учителя, Инайят Хан несет «Суфийское послание» — «По</w:t>
        <w:softHyphen/>
        <w:t>слание Любви, Гармонии и Красоты», как он его называл — в западный мир. Он пу</w:t>
        <w:softHyphen/>
        <w:t>тешествует с лекциями и концертами по Европе и Америке с 1910 по 1926 год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В этих странствиях Инайят Хан осенью 1913 года с тремя своими братьями-музы</w:t>
        <w:softHyphen/>
        <w:t>кантами приезжает в Россию. Он живет в Москве около семи месяцев, давая концер</w:t>
        <w:softHyphen/>
        <w:t>ты индийской музыки, здесь же он сходит</w:t>
        <w:softHyphen/>
        <w:t>ся с композитором и музыкантом, графом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Сергеем Львовичем Толстым. При поддер</w:t>
        <w:softHyphen/>
        <w:t>жке Сергея Толстого и композитора Вла</w:t>
        <w:softHyphen/>
        <w:t>димира Поля он издает нотный альбом с шестнадцатью хиндустанскими мелодиями в переложении для фортепиано. В России также издается его первая книга о суфиз</w:t>
        <w:softHyphen/>
        <w:t>ме «Суфийское послание о свободе духа»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В конце концов, в 1927 году он возвра</w:t>
        <w:softHyphen/>
        <w:t>щается в Индию и в Дели покидает этот «плотный» мир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Величайшая заслуга Инайят Хана состо</w:t>
        <w:softHyphen/>
        <w:t>ит в том, что он смог принести в западный мир ту философскую систему, которая прежде была доступна лишь избранному кругу мусульман. Он также нашел способ трансформации суфийских идей в форму, доступную для западного человека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>Учениками и последователями собраны и объединены в тринадцать томов его фи</w:t>
        <w:softHyphen/>
        <w:t>лософские тексты, стихи, пьесы, в которых и теперь можно найти ответ на многие во</w:t>
        <w:softHyphen/>
        <w:t>просы, неизменно волнующие человека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1" w:gutter="0" w:header="794" w:top="964" w:footer="0" w:bottom="96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shd w:fill="FFFFFF" w:val="clear"/>
        <w:jc w:val="center"/>
        <w:rPr>
          <w:szCs w:val="24"/>
        </w:rPr>
      </w:pPr>
      <w:r>
        <w:rPr>
          <w:i/>
          <w:iCs/>
          <w:color w:val="000000"/>
          <w:sz w:val="24"/>
          <w:szCs w:val="24"/>
        </w:rPr>
        <w:t>Бог, который понятен человеку,</w:t>
      </w:r>
    </w:p>
    <w:p>
      <w:pPr>
        <w:pStyle w:val="Normal"/>
        <w:shd w:fill="FFFFFF" w:val="clear"/>
        <w:jc w:val="center"/>
        <w:rPr>
          <w:szCs w:val="24"/>
        </w:rPr>
      </w:pPr>
      <w:r>
        <w:rPr>
          <w:i/>
          <w:iCs/>
          <w:color w:val="000000"/>
          <w:sz w:val="24"/>
          <w:szCs w:val="24"/>
        </w:rPr>
        <w:t>создан самим человеком;</w:t>
      </w:r>
    </w:p>
    <w:p>
      <w:pPr>
        <w:pStyle w:val="Normal"/>
        <w:shd w:fill="FFFFFF" w:val="clear"/>
        <w:jc w:val="cente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но то, что за пределами его понимания,</w:t>
      </w:r>
    </w:p>
    <w:p>
      <w:pPr>
        <w:pStyle w:val="Normal"/>
        <w:shd w:fill="FFFFFF" w:val="clear"/>
        <w:jc w:val="center"/>
        <w:rPr>
          <w:szCs w:val="24"/>
        </w:rPr>
      </w:pPr>
      <w:r>
        <w:rPr>
          <w:i/>
          <w:iCs/>
          <w:color w:val="000000"/>
          <w:sz w:val="24"/>
          <w:szCs w:val="24"/>
        </w:rPr>
        <w:t>и есть реальность.</w:t>
      </w:r>
    </w:p>
    <w:p>
      <w:pPr>
        <w:pStyle w:val="Normal"/>
        <w:shd w:fill="FFFFFF" w:val="clear"/>
        <w:rPr>
          <w:b/>
          <w:b/>
          <w:bCs/>
          <w:color w:val="000000"/>
          <w:sz w:val="47"/>
          <w:szCs w:val="47"/>
        </w:rPr>
      </w:pPr>
      <w:r>
        <w:rPr>
          <w:b/>
          <w:bCs/>
          <w:color w:val="000000"/>
          <w:sz w:val="47"/>
          <w:szCs w:val="47"/>
        </w:rPr>
      </w:r>
    </w:p>
    <w:p>
      <w:pPr>
        <w:pStyle w:val="Normal"/>
        <w:shd w:fill="FFFFFF" w:val="clear"/>
        <w:rPr>
          <w:b/>
          <w:b/>
          <w:bCs/>
          <w:color w:val="000000"/>
          <w:sz w:val="47"/>
          <w:szCs w:val="47"/>
        </w:rPr>
      </w:pPr>
      <w:r>
        <w:rPr>
          <w:b/>
          <w:bCs/>
          <w:color w:val="000000"/>
          <w:sz w:val="47"/>
          <w:szCs w:val="47"/>
        </w:rPr>
      </w:r>
    </w:p>
    <w:p>
      <w:pPr>
        <w:pStyle w:val="Normal"/>
        <w:shd w:fill="FFFFFF" w:val="clear"/>
        <w:jc w:val="center"/>
        <w:rPr>
          <w:sz w:val="48"/>
          <w:szCs w:val="24"/>
        </w:rPr>
      </w:pPr>
      <w:r>
        <w:rPr>
          <w:b/>
          <w:bCs/>
          <w:color w:val="000000"/>
          <w:sz w:val="48"/>
          <w:szCs w:val="47"/>
        </w:rPr>
        <w:t>АЛАПА</w:t>
      </w:r>
    </w:p>
    <w:p>
      <w:pPr>
        <w:pStyle w:val="Normal"/>
        <w:shd w:fill="FFFFFF" w:val="clear"/>
        <w:rPr>
          <w:rFonts w:ascii="Arial" w:hAnsi="Arial" w:cs="Arial"/>
          <w:color w:val="000000"/>
          <w:sz w:val="48"/>
          <w:szCs w:val="23"/>
        </w:rPr>
      </w:pPr>
      <w:r>
        <w:rPr>
          <w:rFonts w:cs="Arial" w:ascii="Arial" w:hAnsi="Arial"/>
          <w:color w:val="000000"/>
          <w:sz w:val="48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Когда отблеск Нашего образа замечен в человеке, 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когда небеса и земля видимы в человеке, 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тогда что же есть такого в мире, чего бы не было в человеке?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Если бы только изучить его, такое множество в человеке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Если ты пойдёшь вперёд, дабы найти Нас,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Мы выступим вперёд, дабы принять тебя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Дай Нам всё, что ты имеешь,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и Мы дадим тебе всё, чем владеем сами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В мужчине Мы задумали Наш образ.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В женщине Мы его завершили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В мужчине Мы показали 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Наше естественное великодушие.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В женщине Мы выразили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Наше божественное искусство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Бог — ответ на любой вопрос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Сделай Бога реальностью, и Бог сделает тебя истиной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Бог сотворил человека,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а человек сотворил добро и зло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Если Всемогущий Бог избирает,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то у Него есть достаточно силы,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чтобы превратить твой щит в отравленный меч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и даже твою собственную руку в руку твоего врага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Отдай всё, что есть у тебя,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и прими всё, что даётся тебе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Твои великие враги, — те, кто дорог тебе и близок, 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>но твой ещё более великий враг — это ты сам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Какой бы путь ты ни избрал, верный или нет,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знай, что всегда позади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есть могущественная рука, чтобы помочь тебе. 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О миротворец,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прежде чем пытаться установить мир во всём мире,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сначала установи мир в самом себе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Человек!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Ты есть хозяин жизни здесь и в грядущем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Из пространства возник свет 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>и этим светом озарено пространство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Если твой ближний не отдаёт тебе долга, — стойко терпи.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Однажды каждый медяк будет выплачен тебе с прибытком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Обопрись на доверие к Богу 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>и зри Его скрытую руку, действующую сквозь все источники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shd w:fill="FFFFFF" w:val="clear"/>
        <w:rPr>
          <w:color w:val="000000"/>
          <w:sz w:val="23"/>
          <w:szCs w:val="24"/>
        </w:rPr>
      </w:pPr>
      <w:r>
        <w:rPr>
          <w:color w:val="000000"/>
          <w:sz w:val="23"/>
          <w:szCs w:val="24"/>
        </w:rPr>
      </w:r>
    </w:p>
    <w:p>
      <w:pPr>
        <w:pStyle w:val="Normal"/>
        <w:shd w:fill="FFFFFF" w:val="clear"/>
        <w:jc w:val="center"/>
        <w:rPr>
          <w:sz w:val="48"/>
          <w:szCs w:val="24"/>
        </w:rPr>
      </w:pPr>
      <w:r>
        <w:rPr>
          <w:b/>
          <w:bCs/>
          <w:color w:val="000000"/>
          <w:sz w:val="48"/>
          <w:szCs w:val="47"/>
        </w:rPr>
        <w:t>АЛАНКАРА</w:t>
      </w:r>
    </w:p>
    <w:p>
      <w:pPr>
        <w:pStyle w:val="Normal"/>
        <w:shd w:fill="FFFFFF" w:val="clear"/>
        <w:rPr>
          <w:rFonts w:ascii="Arial" w:hAnsi="Arial" w:cs="Arial"/>
          <w:color w:val="000000"/>
          <w:sz w:val="48"/>
          <w:szCs w:val="23"/>
        </w:rPr>
      </w:pPr>
      <w:r>
        <w:rPr>
          <w:rFonts w:cs="Arial" w:ascii="Arial" w:hAnsi="Arial"/>
          <w:color w:val="000000"/>
          <w:sz w:val="48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Безразличие!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Мой самый близкий друг,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прости, что я должен всегда выступать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против тебя, как твой противник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Скромность моя!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Ты — вуаль на моём тщеславии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Смирение моё!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Ты — суть моего тщеславия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Тщеславие!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И святой, и грешник пьют из твоей чаши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Тщеславие!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Ты — фонтан вина на земле,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куда даже Небесный Царь приходит на</w:t>
        <w:softHyphen/>
        <w:t>питься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Павлин!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Не тщеславие ли твоё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заставляет тебя танцевать?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Мои босые ноги!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Ступайте нежнее по жизненному пути,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дабы шипы, лежащие на дороге,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не ворчали, что вы топчетесь по ним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Мой Идеал!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Я представляю временами, что мы на ка</w:t>
        <w:softHyphen/>
        <w:t>челях: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когда я поднимаюсь, — Ты опускаешься к моим стопам,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когда же опускаюсь я, — Ты взлетаешь над моей головой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Самозависимость моя! Ты делаешь меня бедным, но в то же вре</w:t>
        <w:softHyphen/>
        <w:t>мя и богатым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Мой возлюбленный Идеал!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Покуда я искал Тебя на земле,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не Ты ли смеялся надо мной в небесах?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Моё чувствующее сердце!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Как часто я желаю, чтоб ты было из камня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Ограниченность моя!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Ты как соринка в глазу моей души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Деньги!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Вы одновременно — и благодать и про</w:t>
        <w:softHyphen/>
        <w:t>клятие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Вы превращаете друзей во врагов и вра</w:t>
        <w:softHyphen/>
        <w:t>гов — в друзей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Вы убираете беспокойство из жизни и в то же время приносите его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Волны!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—</w:t>
      </w:r>
      <w:r>
        <w:rPr>
          <w:rFonts w:eastAsia="Arial" w:cs="Arial" w:ascii="Arial" w:hAnsi="Arial"/>
          <w:color w:val="000000"/>
          <w:szCs w:val="23"/>
        </w:rPr>
        <w:t xml:space="preserve"> </w:t>
      </w:r>
      <w:r>
        <w:rPr>
          <w:rFonts w:cs="Arial" w:ascii="Arial" w:hAnsi="Arial"/>
          <w:color w:val="000000"/>
          <w:szCs w:val="23"/>
        </w:rPr>
        <w:t>Мы — Апсары океана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Когда играет музыку ветер,  —  мы танцуем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Мы не ищем земных сокровищ,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один лишь Индры взгляд для нас — награда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Время!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Я никогда тебя не видел, но слышал я твои шаги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Время!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В моей печали ты крадёшься, 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в моём веселье ты бежишь,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в часы же терпеливых ожиданий ты стоишь неподвижно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Время!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Ты словно океан, и жизни каждое движе</w:t>
        <w:softHyphen/>
        <w:t>нье — твоя волна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Небо!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Ты — море, по которому плывёт лодка моего воображения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Моё задумчивое «Я»!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Не упрекай никого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Не держи недовольства ни на кого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Не таи злобу ни на кого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>Будь мудрым, терпимым, внимательным, вежливым и добрым ко всем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О независимость моя!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>Как много жертв тебе принёс я, но ты всё недовольна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Доверчивость моя! 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Разочаровывала ты меня так часто,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а всё же продолжаю я идти вслед за то</w:t>
        <w:softHyphen/>
        <w:t>бой с закрытыми глазами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Настроения мои, что вы?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—</w:t>
      </w:r>
      <w:r>
        <w:rPr>
          <w:rFonts w:eastAsia="Arial" w:cs="Arial" w:ascii="Arial" w:hAnsi="Arial"/>
          <w:color w:val="000000"/>
          <w:szCs w:val="23"/>
        </w:rPr>
        <w:t xml:space="preserve">  </w:t>
      </w:r>
      <w:r>
        <w:rPr>
          <w:rFonts w:cs="Arial" w:ascii="Arial" w:hAnsi="Arial"/>
          <w:color w:val="000000"/>
          <w:szCs w:val="23"/>
        </w:rPr>
        <w:t>Мы — волны, вздымающиеся в твоём сердце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Чувство моё, откуда ты приходишь?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—</w:t>
      </w:r>
      <w:r>
        <w:rPr>
          <w:rFonts w:eastAsia="Arial" w:cs="Arial" w:ascii="Arial" w:hAnsi="Arial"/>
          <w:color w:val="000000"/>
          <w:szCs w:val="23"/>
        </w:rPr>
        <w:t xml:space="preserve">  </w:t>
      </w:r>
      <w:r>
        <w:rPr>
          <w:rFonts w:cs="Arial" w:ascii="Arial" w:hAnsi="Arial"/>
          <w:color w:val="000000"/>
          <w:szCs w:val="23"/>
        </w:rPr>
        <w:t>Из вечноструящегося источника тво</w:t>
        <w:softHyphen/>
        <w:t>его сердца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Воображение моё, что ты?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>—</w:t>
      </w:r>
      <w:r>
        <w:rPr>
          <w:rFonts w:eastAsia="Arial" w:cs="Arial" w:ascii="Arial" w:hAnsi="Arial"/>
          <w:color w:val="000000"/>
          <w:szCs w:val="23"/>
        </w:rPr>
        <w:t xml:space="preserve">  </w:t>
      </w:r>
      <w:r>
        <w:rPr>
          <w:rFonts w:cs="Arial" w:ascii="Arial" w:hAnsi="Arial"/>
          <w:color w:val="000000"/>
          <w:szCs w:val="23"/>
        </w:rPr>
        <w:t>Я — поток, который питает фонтан ума твоего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jc w:val="center"/>
        <w:rPr>
          <w:sz w:val="48"/>
          <w:szCs w:val="24"/>
        </w:rPr>
      </w:pPr>
      <w:r>
        <w:rPr>
          <w:b/>
          <w:bCs/>
          <w:color w:val="000000"/>
          <w:sz w:val="48"/>
          <w:szCs w:val="49"/>
        </w:rPr>
        <w:t>БОУЛА</w:t>
      </w:r>
    </w:p>
    <w:p>
      <w:pPr>
        <w:pStyle w:val="Normal"/>
        <w:shd w:fill="FFFFFF" w:val="clear"/>
        <w:rPr>
          <w:rFonts w:ascii="Arial" w:hAnsi="Arial" w:cs="Arial"/>
          <w:color w:val="000000"/>
          <w:sz w:val="48"/>
          <w:szCs w:val="23"/>
        </w:rPr>
      </w:pPr>
      <w:r>
        <w:rPr>
          <w:rFonts w:cs="Arial" w:ascii="Arial" w:hAnsi="Arial"/>
          <w:color w:val="000000"/>
          <w:sz w:val="48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Ад и рай это материальное проявление желательных и нежелательных мыслей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Все добрые деяния в жизни могут быть сметены потопом, вызываемым единственным грехом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Учёный человек без силы воли, как голова без тела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Всё, что удерживается, то сохраняется.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Всё, что отпускается, то рассеивается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Чистая совесть даёт силу льва, а при виноватой совести даже львы пре</w:t>
        <w:softHyphen/>
        <w:t>вращаются в кроликов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Единственная вещь, которая создаётся за всю жизнь, это собственное естество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Будь либо правдив, либо лжив, — ты не можешь быть и тем и другим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Истина это божественное наследие, пребывающее в глубине каждого челове</w:t>
        <w:softHyphen/>
        <w:t>ческого сердца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Это только другие не учитывают, что и царственная душа подчиняется закону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>Иначе она была бы над законом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Тот, кто может жить согласно идеалу, и есть властелин жизни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Бог, понятный человеку, создан самим че</w:t>
        <w:softHyphen/>
        <w:t>ловеком;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но то, что лежит за пределами его пони</w:t>
        <w:softHyphen/>
        <w:t>мания, и есть реальность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Чем более приближаешься к реальности, тем ближе подходишь к единству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Целой жизни недостаточно, чтобы научиться жить в этом мире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Человек ищет чудес. Если бы он только видел, как чудесно че</w:t>
        <w:softHyphen/>
        <w:t>ловеческое сердце!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Много зла порождает богатство, однако ещё больше его выводится в ни</w:t>
        <w:softHyphen/>
        <w:t>щете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Не плачьте с тоскующими, но поддержи</w:t>
        <w:softHyphen/>
        <w:t>вайте их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Иначе ваши слёзы будут лишь водой, взращивающей их печаль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Дух противоречия питается доводами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Любое изменение имеет предел для каж</w:t>
        <w:softHyphen/>
        <w:t>дого периода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Когда человек соприкасается с оконча</w:t>
        <w:softHyphen/>
        <w:t>тельной истиной,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он понимает, что в ней нет ничего, чего бы не было в нём самом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Рассудок это иллюзия реальности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Смерть предпочтительнее, чем просьба о расположении у мелочного человека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Убаюкивайте дьявола, вместо того чтобы будить его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Движение — жизнь, неподвижность — смерть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Нет такого действия в этом мире,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которое может быть отмечено как грех или добродетель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Лишь его отношение к конкретной душе делает его таковым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Реальность, как таковая, является своим собственным доказательством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Бесполезно пытаться быть и доказывать, что вы являетесь тем, чем в действительности не являетесь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Удовольствие преграждает, но боль очищает путь вдохновению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Жалящий язык ранит глубже, чем удар штыка, а резкие слова пронзают острее меча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Человеческое сердце должно быть расплавлено, как металл,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прежде чем оно сможет быть отлито в желаемый характер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Мистик не ждёт наступления грядущего,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он делает всё, что может, дабы развивать</w:t>
        <w:softHyphen/>
        <w:t>ся сейчас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Сила требует подчинения;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но если ты не можешь достичь силы за</w:t>
        <w:softHyphen/>
        <w:t>воеванием, то возьми её сдавшись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Фонтанирующий поток любви поднима</w:t>
        <w:softHyphen/>
        <w:t>ется в любви к личности,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но ниспадает и рассеивается во вселен</w:t>
        <w:softHyphen/>
        <w:t>ской любви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Слово может быть более драгоценным, чем все сокровища земли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Тот, кто в сердце своём оставляет место для других,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сам везде найдёт себе прибежище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>Личность каждого человека, подобно му</w:t>
        <w:softHyphen/>
        <w:t xml:space="preserve">зыке, 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>имеет индивидуальный тон и собственный ритм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Каждый сам должен привлекать себя к ответу,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вместо того чтобы возлагать свою вину на другого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Мягкосердечный грешник лучше святого, закосневшего в набожности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Способ преодолеть ошибку —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это, во-первых, признать свою вину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и, во-вторых, отказаться от её повторения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Человеческое сердце — это раковина, в которой лежит жемчужина искренности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Скалы разверзнутся и откроют путь</w:t>
      </w:r>
      <w:r>
        <w:rPr>
          <w:rFonts w:cs="Arial" w:ascii="Arial" w:hAnsi="Arial"/>
          <w:iCs/>
          <w:color w:val="000000"/>
          <w:szCs w:val="23"/>
        </w:rPr>
        <w:t xml:space="preserve"> </w:t>
      </w:r>
      <w:r>
        <w:rPr>
          <w:rFonts w:cs="Arial" w:ascii="Arial" w:hAnsi="Arial"/>
          <w:color w:val="000000"/>
          <w:szCs w:val="23"/>
        </w:rPr>
        <w:t>для любящего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Человек приспосабливает свои доводы к самому себе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Обособленность ума гарантирует успех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Любовь к форме, развиваясь, достигает высшей точки в любви к внеформному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Когда человек возвышается над своим чувством долга,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тогда долг становится для него удоволь</w:t>
        <w:softHyphen/>
        <w:t>ствием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Внешняя жизнь — всего лишь тень внут</w:t>
        <w:softHyphen/>
        <w:t>ренней реальности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Секрет любого успеха в силе убеждён</w:t>
        <w:softHyphen/>
        <w:t>ности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Тот, кто пытается превратить ошибки в добродетели,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идёт ощупью дальше и дальше во тьму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Когда зависть превращается в ревность, сердце из кислого становится горьким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Мирская утрата часто оборачивается ду</w:t>
        <w:softHyphen/>
        <w:t>ховным обретением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Терпеливая выносливость  —  признак развития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Идеал это средство, но крушение его — это цель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Многие чувствуют, некоторые думают,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и гораздо меньше таких, кто способен выражать свои мысли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Ценность жертвы — в готовности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Ничто не отнимет радость у человека, имеющего правильное понимание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Не бойтесь Бога, но бережно относитесь к Его удовлетворению и недовольству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Оптимизм это результат любви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Тот, кто является загадкой для другого, — головоломка для себя самого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Когда скупой проявляет сколько-нибудь щедрости, он возвещает об этом фанфарами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Искренний человек распространяет бла</w:t>
        <w:softHyphen/>
        <w:t>гоухание вокруг себя,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которое воспринимается искренним серд</w:t>
        <w:softHyphen/>
        <w:t>цем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Если вы не в состоянии управлять своей мыслью, — вы не можете удержать её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Всё, что мешает человеку в его странствии к желаемой цели, это — искушение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Фатализм — это одна сторона истины, но не вся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Держите вашу добродетель в стороне,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чтобы она не касалась вашего тщеславия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Если человек отрицает свой долг тебе, тогда это идёт на счёт Бога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Изящные манеры вместе с искренностью создают живое искусство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Страстное  желание  мести  —   это  как стремление к яду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Истинно великие души становятся пото</w:t>
        <w:softHyphen/>
        <w:t>ками любви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Бог — главная тема истинного поэта и портрет, который пишут пророки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Тот, чья любовь всегда была взаимной, не знает настоящей любви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Истинная вера не зависит от рассудка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Мудрость — как горизонт: чем ближе ты подходишь, тем дальше он отступает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Когда душа настроена на Бога, каждое действие становится музыкой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Лишь дух безнадёжности преграждает путь человеку и препятствует его продви</w:t>
        <w:softHyphen/>
        <w:t>жению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Бескорыстный человек получает пользы от жизни больше, нежели эгоист,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>чья выгода в итоге оказывается утратой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>Искренность подобна бутону в сердце че</w:t>
        <w:softHyphen/>
        <w:t xml:space="preserve">ловека,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распускающемуся со зрелостью души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Успех всегда в запасе у верующего, поскольку вера обеспечивает успех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Никто не переживёт в жизни того, что ему не предназначено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Невозможно быть лишь восхваляемым и не навлекать на себя хулы.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Хвала и хула ходят рука об руку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Находиться в чуждом окружении хуже, чем быть в могиле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Наука рождается из семени интуиции, за</w:t>
        <w:softHyphen/>
        <w:t>чатого в рассудке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Только истина есть успех, а настоящий успех это истина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Ключ ко всему счастью это любовь Бога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Обвиняя другого в промахе, вы только ещё сильнее укрепляете его в нём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Смерть это цена, которую душа должна заплатить за обладание именем и формой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>Прежде чем пытаться понять справедли</w:t>
        <w:softHyphen/>
        <w:t xml:space="preserve">вость Бога,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нужно самому стать справедливым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Кому душа истинно принадлежит, к тому она и возвращается в конце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Для того, чтобы постичь Божественное со</w:t>
        <w:softHyphen/>
        <w:t>вершенство,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человек должен утратить своё несовер</w:t>
        <w:softHyphen/>
        <w:t>шенное «я»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>Когда плач ученика достигает определён</w:t>
        <w:softHyphen/>
        <w:t xml:space="preserve">ной высоты,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учитель приходит, чтобы ответить ему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Самый лучший образ жизни — жить ес</w:t>
        <w:softHyphen/>
        <w:t>тественной жизнью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Не берите в пример другого для оправ</w:t>
        <w:softHyphen/>
        <w:t>дания своих неверных действий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>Люди, с которыми трудно иметь дело, находятся не в ладу сами с собой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Все ситуации в жизни это проверка, выявляющая истинное и ложное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Истинный искатель никогда не остано</w:t>
        <w:softHyphen/>
        <w:t>вится на полпути, —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либо он найдёт, либо потеряет себя пол</w:t>
        <w:softHyphen/>
        <w:t>ностью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Сочувствие лучше любого угощения ублажит вашего гостя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Жизнь после смерти это продолжение той же жизни в другой сфере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Человек недостаточно отважный, что бы рисковать,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ничего не совершит в жизни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Не только человеку, но даже Богу не нра</w:t>
        <w:softHyphen/>
        <w:t>вится самоуверенность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Те, кто живёт в присутствии Бога,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ищут у Него руководства каждым совершаемым шагом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>Не через самоосознание человек осозна</w:t>
        <w:softHyphen/>
        <w:t xml:space="preserve">ёт Бога,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но через осознание Бога он осознаёт себя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Если вы желаете следовать путями святых, сперва научитесь прощению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Будь бережен со своими словами,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если хочешь, чтобы они были могущественны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Как цветок — предвестник фрукта,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так и детство человека — залог его жизни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Садовник использует розы для клумбы, а шипы — для изгороди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Лишь та любовь, которая проявляется как терпимость и всепрощение,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исцеляет раны сердца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Величайшая любовь к жизни нередко скрыта под безразличием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Отстранённость и независимость —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два крыла, позволяющие душе летать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Задеть низменного человека, — всё равно что бросить камень в грязь и обрызгаться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Человек, создавший себя сам, более велик,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нежели тот, кто зависит от другого при создании себя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Неискренняя вежливость — как фальши</w:t>
        <w:softHyphen/>
        <w:t>вые драгоценности,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а неискренние поцелуи — как искусст</w:t>
        <w:softHyphen/>
        <w:t>венные цветы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Недружелюбная личность — бремя для общества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Божественность — человеческое совер</w:t>
        <w:softHyphen/>
        <w:t>шенство,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а человечность — божественное ограни</w:t>
        <w:softHyphen/>
        <w:t>чение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Мудрые выказывают своё восхищение через уважение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Многие допускают правду для себя, но немногие признаются в ней другим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Именно поворот мысли это локон Воз</w:t>
        <w:softHyphen/>
        <w:t>любленного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Не принимайте того, чего не в состоянии вернуть,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ибо равновесие жизни — во взаимности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Те, кому изменяет собственная личность, ищут прибежища в сообществе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Принятие негармоничного пути подобно вхождению в пасть дракона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Сатана является в самых роскошных оде</w:t>
        <w:softHyphen/>
        <w:t>яниях,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дабы скрыть от человеческих глаз высший идеал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Жизнь — это возможность;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и очень жаль, если человек осознаёт это, когда уже слишком поздно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За нами всеми один дух и одна жизнь.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Как же мы можем быть счастливы, если наш ближний печален?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Человеческое сердце есть обитель души,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и от этой обители зависят её покой и сила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Отказ ценен, лишь когда дело свершено и не может быть переделано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Любовь это божественные материнские руки,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и когда эти объятия открыты, каждая душа падает в них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Величайшая трагедия мира — отсутствие общего развития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Нет ничего случайного.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Все ситуации в жизни ведут ко вполне определённому концу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Прощение принадлежит Богу.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Оно становится привилегией смертного, лишь когда о нём просит другой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Прежде чем сможешь познать истину,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ты должен научиться жить истинной жиз</w:t>
        <w:softHyphen/>
        <w:t>нью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Сама жизнь становится Священным Писанием для воспламенён</w:t>
        <w:softHyphen/>
        <w:t>ной души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Каждый момент вашей жизни более це</w:t>
        <w:softHyphen/>
        <w:t>нен, чем что-либо ещё в мире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Тот — неверующий, кто не может верить в себя самого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Любовь — оружие, способное разрушить все преграды на жизненном пути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Жалость к себе — причина всех несчас</w:t>
        <w:softHyphen/>
        <w:t>тий в жизни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То, что даётся в любви, — превыше цены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Проходит именно наше восприятие вре</w:t>
        <w:softHyphen/>
        <w:t>мени, а не само время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Ведь время есть Бог, а Бог вечен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Человек постигает первый урок любви в любви к человеческому существу,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но в действительности любовь принадле</w:t>
        <w:softHyphen/>
        <w:t>жит одному Богу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Тот станет покорителем жизни, кто научится владеть своим языком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Оптимизм исходит от Бога, а пессимизм рождается в человеческом разуме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Мистик начинает с восхищения жизнью, и для него это чудо в каждом мгновении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Вам вовсе не нужно искать святого или мастера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Мудрого человека достаточно, чтобы ве</w:t>
        <w:softHyphen/>
        <w:t xml:space="preserve">сти вас по </w:t>
      </w:r>
      <w:r>
        <w:rPr>
          <w:rFonts w:cs="Arial" w:ascii="Arial" w:hAnsi="Arial"/>
          <w:iCs/>
          <w:color w:val="000000"/>
          <w:szCs w:val="23"/>
        </w:rPr>
        <w:t>пути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Тот, кто не может извлечь урока из своей первой ошибки,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несомненно, на неверном пути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Пара противоположностей существует во всех вещах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В каждой вещи есть и дух её противо</w:t>
        <w:softHyphen/>
        <w:t>положности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Чистое тело отражает чистоту души и является секретом здоровья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Именно чистота души сама по себе даёт тенденцию к чистоте тела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Чистая жизнь и чистая совесть — как хлеб и вино для души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Праведность исходит из самой сущности души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Сдержанность придаёт благородство лич</w:t>
        <w:softHyphen/>
        <w:t>ности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Быть серьёзным и вместе с тем снисхо</w:t>
        <w:softHyphen/>
        <w:t>дительным — это и есть путь мудрых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Если  мы  не  принадлежим  даже  сами себе,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то что же мы можем называть в этом мире своим собственным?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Все вещи в жизни — материал для работы мудрости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Зри величайшую вину другого, но и не участвуй в ней ни в малейшей степени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Нет другого источника счастья, кроме человеческого сердца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Человек начинает удивляться не раньше,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чем наступает отрезвление после опьянения жизнью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Жизнь с глупым спутником хуже смерти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Боль в жизни — это плата за оживление сердца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Выносливость делает вещи драгоценны</w:t>
        <w:softHyphen/>
        <w:t>ми, а человека великим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Завершённость каждой деятельности — в её равновесии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Сердце человека — храм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Если его врата закрыты для людей, то они замкнуты и для Бога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У праведности есть аромат, и он ощутим в атмосфере праведника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Духовность — это настрой сердца.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Её невозможно обрести ни учением, ни набожностью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О моральности человека должно судить лишь по его отношению, а не по поступкам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Правильность и неправильность зависят от отношения и ситуации, но не от действия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В вере каждого человека есть нечто бла</w:t>
        <w:softHyphen/>
        <w:t>гое для него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И сокрушить эту веру всё равно что со</w:t>
        <w:softHyphen/>
        <w:t>крушить его Бога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Разум подобен цветку с тысячью лепес</w:t>
        <w:softHyphen/>
        <w:t>тков, укрывающих друг друга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Тот, кто не узнает Бога сейчас, рано или поздно всё равно узнает его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Бороться с натурой — значит подни</w:t>
        <w:softHyphen/>
        <w:t>маться над ней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Успех достигается, когда свободная воля и обстоятельства работают рука об руку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Искреннее уважение не требует слов.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Даже молчание может говорить о почти</w:t>
        <w:softHyphen/>
        <w:t>тельном отношении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Простота естества — знак святых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Сердце это врата Бога. Как только ты стучишь в них — ответ приходит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Каждое впечатление, злое по своей сути, 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>должно быть встречаемо с воинственным отношением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Нет большего чуда, чем сама любовь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Виновные в одинаковой ошибке объединяются в создании добродетели из общего греха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Жизнь может быть полна благословений, если знаешь, как получать их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Куда идёт тело, туда идёт и тень.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Так же ложь следует за истиной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Мирская жизнь ложна, и любящие её упиваются ложью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Ничто ложное не будет иметь успеха,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а если и есть видимый успех, то он может принести лишь ложную выгоду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Всё, что порождает сильное желание в сердце, — лишает его свободы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Возможность — это естество Бога,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невозможность — ограничение человека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Возвышение духа порождает всю красоту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Одна добродетель может противостоять тысяче пороков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Злобное проявление умного человека подобно ядовитому плоду,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выросшему на плодородной почве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Жизненные неудачи не имеют значения.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Самая большая неудача — это стоять на месте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Соображение рождается в сердце, а раз</w:t>
        <w:softHyphen/>
        <w:t>вивается в голове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Беспристрастность — ключ к тайне жи</w:t>
        <w:softHyphen/>
        <w:t>зни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Жизнь различается по парам противопо</w:t>
        <w:softHyphen/>
        <w:t>ложностей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Нет ничего того, из взятого нами на этом базаре жизни,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за что рано или поздно нам не пришлось бы заплатить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Бриллиант должен быть огранён прежде чем его блеск сможет засверкать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>За пределами добродетели лежит истин</w:t>
        <w:softHyphen/>
        <w:t xml:space="preserve">ность,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которая является божественным качеством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Нечистая совесть отнимает у воли её силу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Ответ, который искореняет вопрос, истинно вдохновенен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Шутка освящает ум и разгоняет тучи уныния,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которые окружают сердце человека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Если бы только человек знал, что лежит за его свободной волей,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он никогда бы не называл её «моя воля», но «воля Твоя»!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Служение Богу означает, что каждый из нас работает ради всех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Вера не имеет никакого значения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>ни для самого человека, ни для других, если он не верит в себя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Если хочешь проверить глубину натуры человека, —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проверь её тем, в чём он имеет самую большую жизненную потребность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Именно недостаток личного магнетизма заставляет человека искать магнетизм в других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Любовь развивается в гармонию, а из гармонии рождается красота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Преданность доказывается жертвой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Именно Бог руками человека рисует и осуществляет в природе наме</w:t>
        <w:softHyphen/>
        <w:t>ченный Им план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Подобно огню, способному сварить еду или сжечь её,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боль воздействует на сердце человека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>Каждое желание увеличивает силу чело</w:t>
        <w:softHyphen/>
        <w:t xml:space="preserve">века,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дабы выполнить его основное желание, являющееся целью каждой души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Слово, которое не услышано, — потеряно. 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Предупредительность — знак мудрости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>Вера в самого себя должна достичь наи</w:t>
        <w:softHyphen/>
        <w:t xml:space="preserve">высшего выражения верой в Бога,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поскольку вера это живое доверие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Человеческое отношение выражается в оказании поддержки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Счастье само по себе естественно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и достигается естественным образом жизни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Разум должен быть покорным слугой.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Когда он делается хозяином, жизнь ста</w:t>
        <w:softHyphen/>
        <w:t>новится тяжёлой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Каждый опыт, плохой или хороший — шаг на пути развития человека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Бесполезно говорить, что вы знаете ис</w:t>
        <w:softHyphen/>
        <w:t>тину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Если бы вы знали её, вы были бы без</w:t>
        <w:softHyphen/>
        <w:t>молвны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Доверие того, кто верит другому, но не доверяет себе, — бесполезно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Человеческое страдание — первое, на что нужно откликаться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Грех — это топливо для костра доброде</w:t>
        <w:softHyphen/>
        <w:t>тели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Первый урок, который искатель истины должен выучить —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это как быть правди</w:t>
        <w:softHyphen/>
        <w:t>вым с самим собой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Тонкость есть искусство разума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Люди воздвигают четыре стены вокруг своих идей,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чтобы разум не мог вырваться из-за ре</w:t>
        <w:softHyphen/>
        <w:t>шётки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Легко стать учителем, но трудно стать учеником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Душа либо поднимается, либо низверга</w:t>
        <w:softHyphen/>
        <w:t>ется вниз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под влиянием своей мысли, речи и дей</w:t>
        <w:softHyphen/>
        <w:t>ствия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Любовь возвышается в чувстве, а падает в страсти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Зло, подобно яду, порой действует как не</w:t>
        <w:softHyphen/>
        <w:t>ктар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Весь ход жизни — странствие от несовершенства к совершенству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Каждая добродетель это выражение кра</w:t>
        <w:softHyphen/>
        <w:t>соты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Каждая душа имеет собственный путь жизни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Если вы хотите следовать путём другого,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Вы должны заимствовать его глаза, что</w:t>
        <w:softHyphen/>
        <w:t>бы видеть этот путь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Ответ — в вопросе. Нет вопроса без ответа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Тот, кто живёт в своих прекраснейших чувствах, — живёт в небесах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Когда же он облачает их в слова, то па</w:t>
        <w:softHyphen/>
        <w:t>дает вниз на землю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Личность человека отражает его мысли и поступки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>Разум познаётся из постоянно меняюще</w:t>
        <w:softHyphen/>
        <w:t xml:space="preserve">гося мира,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а мудрость приходит из сущности жизни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Поиск подходящих слов для выражения мысли подобен стрельбе в цель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Правильная жизнь позволяет человеку осознать Бога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Вся жизнь есть химический процесс,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и знание этой химии помогает человеку делать жизнь счаст</w:t>
        <w:softHyphen/>
        <w:t>ливой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Владения мистика — он сам. Ими он правит как король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Вода, которая омывает сердце, —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это непрестанно бегущий поток любви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В тот момент, когда человек становится прямым,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прямой путь открывается ему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Никто не может быть человеком и при этом не делать ошибок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Оскорблённая совесть затуманивает си</w:t>
        <w:softHyphen/>
        <w:t>яние своего лица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Развитие личности является реальной целью человеческой жизни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Человек выражает свою душу во всём, что он делает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Из ракушки разбитого сердца появляется новорождённая душа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В красоте есть тайна божественности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Нет лучшего компаньона, нежели одино</w:t>
        <w:softHyphen/>
        <w:t>чество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>Тот, кто понимает воздействие своих по</w:t>
        <w:softHyphen/>
        <w:t xml:space="preserve">ступков на себя самого,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начинает открывать свой взор на жизнь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Жизнь есть то, что она есть: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вы не можете изменить её, но вы способны изменить себя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Пребывание наедине со своим «Я» — подобно жизни с другом,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чьё общество будет длиться вечно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Речь — признак жизни, но безмолвие — сама жизнь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Тот, кто не хранит тайну, не имеет глу</w:t>
        <w:softHyphen/>
        <w:t>бины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Его сердце подобно сосуду, перевёрнутому вверх дном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Мудрость достигается в уединении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Каждое желание в жизни имеет ответ.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Если бы это не было так, Творение не продолжалось бы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Тот, кому ясна цель жизни, уже на пути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В полном развитии людской природы и есть выполнение цели жизни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Что создаёт Бог, то портит человек.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Что делает человек, то разрушает Бог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Все вещи хороши.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Но не для любого человека и не во все времена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>Если мы не будем возводить нашу надеж</w:t>
        <w:softHyphen/>
        <w:t xml:space="preserve">ду в истине,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то в чём же мы тогда будем её строить?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Жизнь — продвижение, а прекращение продвижения есть смерть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Правда скрыта в сердце природы. 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>Поэтому человек естественно скрывает всё, что является драгоценным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Ложное «я» это ложный Бог.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Когда ложный Бог разрушен, прибывает истинный Бог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Любитель природы — истинный поклон</w:t>
        <w:softHyphen/>
        <w:t>ник Бога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Кто поклоняется Богу и презирает человека, — поклоняется напрасно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Мы уступаем нашим ошибкам, будучи пассивны к ним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>Когда человек не слушает нас, мы долж</w:t>
        <w:softHyphen/>
        <w:t xml:space="preserve">ны знать: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это потому, что мы сами себе не верим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Когда изъян становится общим,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2"/>
        </w:rPr>
        <w:t>это рассматривается большинством как нормальное состояние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2"/>
        </w:rPr>
        <w:t>Любовь вначале живёт только во взаим</w:t>
        <w:softHyphen/>
        <w:t>ности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2"/>
        </w:rPr>
        <w:t>Когда же она полностью развивается, то встаёт на собственные ноги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2"/>
        </w:rPr>
        <w:t>Современный дух человечества коронован коммерцией и восседает на троне материализма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2"/>
        </w:rPr>
        <w:t>Без юмора человеческая жизнь пуста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2"/>
        </w:rPr>
        <w:t>Видеть жизнь как целое — вне власти большинства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2"/>
        </w:rPr>
        <w:t>Все аспекты в жизни встречаются и де</w:t>
        <w:softHyphen/>
        <w:t>лятся на всех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2"/>
        </w:rPr>
        <w:t>в той единой центральной точке, что является Божественным разумом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2"/>
        </w:rPr>
        <w:t>Терпеливая выносливость — самая силь</w:t>
        <w:softHyphen/>
        <w:t>ная защита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2"/>
        </w:rPr>
        <w:t>Всё хорошее и ценное трудно обрести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2"/>
        </w:rPr>
        <w:t>Чем больше значения вы придаёте сво</w:t>
        <w:softHyphen/>
        <w:t>им подаркам,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2"/>
        </w:rPr>
        <w:t>тем меньше становится стоимость того, что бесценно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2"/>
        </w:rPr>
        <w:t>Недостаток понимания людской природы вызывает все конфликты и разногласия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2"/>
        </w:rPr>
        <w:t>Чем больше человек исследует себя, тем больше силы он находит внутри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2"/>
        </w:rPr>
        <w:t>Секрет жизни это равновесие. А отсутствие равновесия это разрушение жизни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2"/>
        </w:rPr>
        <w:t>Всё, что от Бога, — для всех душ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Не наше положение в жизни,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2"/>
        </w:rPr>
        <w:t>а наше отношение к ней делает нас счастливыми или же несчаст</w:t>
        <w:softHyphen/>
        <w:t>ными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2"/>
        </w:rPr>
        <w:t>Приобретение за счёт чужой утраты в конце концов невыгодно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2"/>
        </w:rPr>
        <w:t>Говорить о мудрости намного легче, чем жить ею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Милосердие — это расширение сердца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Всё, что не просто, — головоломка. 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>Поэтому мудрость — головоломка для обычного ума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shd w:fill="FFFFFF" w:val="clear"/>
        <w:rPr>
          <w:color w:val="000000"/>
          <w:sz w:val="23"/>
          <w:szCs w:val="24"/>
        </w:rPr>
      </w:pPr>
      <w:r>
        <w:rPr>
          <w:color w:val="000000"/>
          <w:sz w:val="23"/>
          <w:szCs w:val="24"/>
        </w:rPr>
      </w:r>
    </w:p>
    <w:p>
      <w:pPr>
        <w:pStyle w:val="Normal"/>
        <w:shd w:fill="FFFFFF" w:val="clear"/>
        <w:rPr>
          <w:sz w:val="48"/>
          <w:szCs w:val="24"/>
        </w:rPr>
      </w:pPr>
      <w:r>
        <w:rPr>
          <w:b/>
          <w:bCs/>
          <w:color w:val="000000"/>
          <w:sz w:val="48"/>
          <w:szCs w:val="49"/>
        </w:rPr>
        <w:t>ЧАЛА</w:t>
      </w:r>
    </w:p>
    <w:p>
      <w:pPr>
        <w:pStyle w:val="Normal"/>
        <w:shd w:fill="FFFFFF" w:val="clear"/>
        <w:rPr>
          <w:rFonts w:ascii="Arial" w:hAnsi="Arial" w:cs="Arial"/>
          <w:color w:val="000000"/>
          <w:sz w:val="48"/>
          <w:szCs w:val="23"/>
        </w:rPr>
      </w:pPr>
      <w:r>
        <w:rPr>
          <w:rFonts w:cs="Arial" w:ascii="Arial" w:hAnsi="Arial"/>
          <w:color w:val="000000"/>
          <w:sz w:val="48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>Духовный поводырь исполняет роль Ку</w:t>
        <w:softHyphen/>
        <w:t xml:space="preserve">пидона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в приведении ищущих душ ближе к Богу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Настрой суфия — смотреть на всё с двух точек зрения: 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>со своей собственной и с точки зрения другого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>Истинная религия для суфия — море ис</w:t>
        <w:softHyphen/>
        <w:t xml:space="preserve">тины,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а все различные верования — его волны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Чистую правду может видеть не каждый человек.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Но если он может это, то не нуждается больше в учении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Создатель скрыт в своём собственном Творении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Естественная религия — религия кра</w:t>
        <w:softHyphen/>
        <w:t>соты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>Тот же самый свет, который является ог</w:t>
        <w:softHyphen/>
        <w:t xml:space="preserve">нём на земле и Солнцем в небе,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есть Бог в небесах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Всё сдаётся красоте добровольно, а силе — принудительно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Творение — не только природа Бога, но также его искусство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Тщеславие — это побуждение, скрытое за каждым импульсом,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который обнаруживает как самое плохое, так и самое лучшее в человеке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Время и место — не что иное, как долгота и широта беспредельного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Со стороны человека самонадеянно требовать объяснения Бога в словах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Среди миллиона верующих в Бога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едва ли найдётся один, кто делает Бога реальностью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Богоидеал — цветок Творения,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а осознание истины — его благоухание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Истинно поклоняющийся Богу видит его Лик во всех формах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и, уважая человека, он почитает Бога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Скрытое желание Творца является тайной всего Творения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Тщеславие — общий итог всякой мир</w:t>
        <w:softHyphen/>
        <w:t>ской деятельности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Красота — цель, которую преследует каж</w:t>
        <w:softHyphen/>
        <w:t>дая душа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Красота — это жизнь художника, тема поэта, душа музыканта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>Очаровательная личность так же драго</w:t>
        <w:softHyphen/>
        <w:t xml:space="preserve">ценна, как золото,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и так же восхитительна, как аромат духов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Танцующая душа являет изящные дви</w:t>
        <w:softHyphen/>
        <w:t>жения во всех своих действиях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>Очаровательная личность подобна великолепному произведению ис</w:t>
        <w:softHyphen/>
        <w:t xml:space="preserve">кусства,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которому придана жизнь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Жизнь — это главная вещь для рассмо</w:t>
        <w:softHyphen/>
        <w:t>трения,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а истинная жизнь есть внутренняя жизнь, осознание Бога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Душа Христа — жизнь Вселенной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>Осознание единого целого — плоть Хри</w:t>
        <w:softHyphen/>
        <w:t xml:space="preserve">стова.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Дыхание любви — Его кровь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Мать была для Иисуса ступенью к хри</w:t>
        <w:softHyphen/>
        <w:t>стианству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Бог говорит с пророком своим божествен</w:t>
        <w:softHyphen/>
        <w:t>ным языком,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пророк же переводит это на язык чело</w:t>
        <w:softHyphen/>
        <w:t>века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Свидетельство пророчества — это лич</w:t>
        <w:softHyphen/>
        <w:t>ность пророка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Истинным мечом Мухаммада было обаяние его личности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Подобно тому как вся природа создана Богом, 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>так натура каждого человека создаётся им самим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Когда личность художника поглощена его искусством,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она сама становится ис</w:t>
        <w:softHyphen/>
        <w:t>кусством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Тщеславие — маска на скрытом пред</w:t>
        <w:softHyphen/>
        <w:t>мете, привлекающем каждую душу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Тщеславие — корона красоты, а скромность — её трон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Без скромности красота мертва, поскольку скромность — дух красоты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Вся красота по своей природе завуали</w:t>
        <w:softHyphen/>
        <w:t>рована,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и чем больше красота, тем больше она ук</w:t>
        <w:softHyphen/>
        <w:t>рыта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Красоту, которую укрывает скромность, искусство раскрывает нежно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Уважая наклонности человека, оно убирает вуаль с красоты,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которую скрывают людские обычаи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Скромность — вуаль на лице великого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И поскольку Бог является самым скром</w:t>
        <w:softHyphen/>
        <w:t>ным,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Его не видит никто, кроме тех, кто близок Ему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Бог живёт в природе и заживо похоронен под искусственными формами,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кои стоят будто могила, скрывающая Его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Природа — само существо человека, потому он и чувствует единство с ней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На природе вы видите славу Бога.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В городе вы прославляете Его имя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Истинное искусство не удаляет человека от природы.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Напротив, оно приводит его ближе к ней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Хорошая репутация так же хрупка, как тонкое стекло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Хорошая репутация это доверие, данное человеку другими людьми.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Так что поддерживать её становится его священной обязанностью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Или получше заботьтесь о своей репу</w:t>
        <w:softHyphen/>
        <w:t>тации, или не заботьтесь о ней вовсе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>Человек, не имеющий собственной репу</w:t>
        <w:softHyphen/>
        <w:t xml:space="preserve">тации,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не испытывает никакого уважения к ре</w:t>
        <w:softHyphen/>
        <w:t>путации другого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Человек без характера, как цветок без аро</w:t>
        <w:softHyphen/>
        <w:t>мата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В чувстве юмора скрыта божественная искра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Любовь это сеть, в которую сердца ловят</w:t>
        <w:softHyphen/>
        <w:t>ся подобно рыбе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>В то время, как каждый спрашивает «По</w:t>
        <w:softHyphen/>
        <w:t xml:space="preserve">чему?» своего соседа,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мистик задаёт этот вопрос самому себе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Богач — часто просто привратник своей сокровищницы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Человек наследует от своих предков не только тело, но и ум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Несчастный всегда ищет некое оправда</w:t>
        <w:softHyphen/>
        <w:t>ние, чтобы быть отверженным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Человека в жизни растягивают в четыре стороны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природа, обстоятельства, закон и идеал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Ребёнок, рождённый на земле, это изгнан</w:t>
        <w:softHyphen/>
        <w:t>ник из рая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Вы никогда не должны шутить с глупцом.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Если вы ему бросите цветок, — он бросит обратно камень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2"/>
        </w:rPr>
        <w:t>Никакие путы не могут вас связать, если ваше сердце свободно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2"/>
        </w:rPr>
        <w:t>Успокоение сердца — истинная алхимия, которая превращает ртуть в серебро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2"/>
        </w:rPr>
        <w:t>Во всех направлениях развития идеал есть компас, который указует путь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2"/>
        </w:rPr>
        <w:t>Великих личностей немного в мире, и ещё меньше тех, кто знает их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Ни один из живущих на земле людей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2"/>
        </w:rPr>
        <w:t>не может достичь вашего идеала, кроме некоего героя из прошлого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2"/>
        </w:rPr>
        <w:t>Тот, в ком вы ожидаете свой идеал, ста</w:t>
        <w:softHyphen/>
        <w:t>нет таковым, когда уйдёт в прошлое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2"/>
        </w:rPr>
        <w:t>Истинное «Я» рождается из пепла лож</w:t>
        <w:softHyphen/>
        <w:t>ного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Если случайно вы наступите в грязь,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2"/>
        </w:rPr>
        <w:t>то вовсе не обязательно продолжать идти по грязной дороге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2"/>
        </w:rPr>
        <w:t>Материя есть состояние духа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2"/>
        </w:rPr>
        <w:t>Живое слово есть сама жизнь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2"/>
        </w:rPr>
        <w:t>Слова, которые озаряют душу, дороже дра</w:t>
        <w:softHyphen/>
        <w:t>гоценностей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Все сокровища мира — слишком малая цена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2"/>
        </w:rPr>
        <w:t>за одно слово, зажигающее душу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2"/>
        </w:rPr>
        <w:t>Сочувствие разбивает стеснённость сердца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2"/>
        </w:rPr>
        <w:t>Реальный успех доказывается длитель</w:t>
        <w:softHyphen/>
        <w:t>ностью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2"/>
        </w:rPr>
        <w:t>Действие — реакция на мысль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2"/>
        </w:rPr>
        <w:t>Рассудок  —  господин неверующего и слуга верующего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2"/>
        </w:rPr>
        <w:t>Когда желание становится устойчивой мыслью, успех обеспечен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Нет жертвы слишком великой, если она приносится во имя свободы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Какая польза от твоего чувства, о чуткий,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2"/>
        </w:rPr>
        <w:t>если оно заставляет тебя носить траур по возможности, которую ты потерял?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Стой в жизни крепко, как скала в море, —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не потревоженно и недвижимо в его вечно вздымающихся волнах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Если вы ослабляете сами себя, каждый будет ослаблять вас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Любовь взбирается на гору жизни шаг за шагом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Обнаружение ошибки — это пролитие света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Искренне произнесённая правда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непременно должна успокоить сердце внимающего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Бесплодная жизнь — бесполезная жизнь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>Золото это то, что доказывает свою под</w:t>
        <w:softHyphen/>
        <w:t xml:space="preserve">линность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лишь к концу испытания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Чтобы сделать Бога понятным,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вы должны создать собственного Бога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Преуспевает лишь истина; ложь — толь</w:t>
        <w:softHyphen/>
        <w:t>ко трата времени и потеря энергии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Что начинается с обмана, продолжается и заканчивается обманом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Мудрый сообщает в одном слове то,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что глупец не может объяснить и в тысяче слов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Духовное достижение — истинная цель каждой души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>Чем больше людей, с которыми вы може</w:t>
        <w:softHyphen/>
        <w:t xml:space="preserve">те уживаться,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тем мудрее вы оказываетесь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Если вы желаете облегчения в жизни,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поднимитесь выше её сложностей и услов</w:t>
        <w:softHyphen/>
        <w:t>ностей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Неважно, что ты потерял, до тех пор, пока ты не потерял душу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Одна-единственная мысль об искренней жизни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гораздо ценнее тысячи лет жизни во лжи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Пылающие слова поднимаются из пла</w:t>
        <w:softHyphen/>
        <w:t>менного сердца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Препятствием на пути пессимиста стано</w:t>
        <w:softHyphen/>
        <w:t>вится его собственный настрой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2"/>
        </w:rPr>
        <w:t>Недостаток терпения морит голодом доб</w:t>
        <w:softHyphen/>
        <w:t>родетель до смерти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2"/>
        </w:rPr>
        <w:t>Успех придаёт реальный вид даже лож</w:t>
        <w:softHyphen/>
        <w:t>ным вещам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2"/>
        </w:rPr>
        <w:t>То, что кажется смертью, — подлинное рождение души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Переживание по поводу ошибок другого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2"/>
        </w:rPr>
        <w:t>является ненужным прибавлением к пе</w:t>
        <w:softHyphen/>
        <w:t>реживанию наших собственных ошибок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2"/>
        </w:rPr>
        <w:t>Тот, кто является хозяином своих соб</w:t>
        <w:softHyphen/>
        <w:t>ственных владений, и есть властитель жизни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2"/>
        </w:rPr>
        <w:t>Подавлять стремление значит заглушать божественный порыв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«Да» или «нет» сдержанного человека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2"/>
        </w:rPr>
        <w:t>имеет больше веса и силы, чем сотня слов болтуна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2"/>
        </w:rPr>
        <w:t>Правда, которая разрушает мир и гармо</w:t>
        <w:softHyphen/>
        <w:t>нию, хуже лжи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2"/>
        </w:rPr>
        <w:t>Никто не должен поддерживать дисгар</w:t>
        <w:softHyphen/>
        <w:t>монию жизни,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2"/>
        </w:rPr>
        <w:t>хотя многие невежественно тому способ</w:t>
        <w:softHyphen/>
        <w:t>ствуют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Нужна тысяча лжесвидетельств,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2"/>
        </w:rPr>
        <w:t>чтобы доказать истинность одного ложного утверждения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Но, несмотря ни на что, ложь окажется ло</w:t>
        <w:softHyphen/>
        <w:t>жью в конце концов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Тот становится покорителем жизни, кто учится владеть своим языком: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2"/>
        </w:rPr>
        <w:t>и в том, что должно быть сказано, и в том, чему следует остаться невыска</w:t>
        <w:softHyphen/>
        <w:t>занным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2"/>
        </w:rPr>
        <w:t>Если даже мудрецу трудно судить деяния самого последнего грешника,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2"/>
        </w:rPr>
        <w:t>кто, как не глупец, будет готов судить свя</w:t>
        <w:softHyphen/>
        <w:t>того?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Проповедь требует искусства, одной речи недостаточно. 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Есть много таких, кто способен изрекать истину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2"/>
        </w:rPr>
        <w:t>подобно кузнецу, бьющему по наковальне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Посвящение — это шаг вперёд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2"/>
        </w:rPr>
        <w:t>в том на</w:t>
        <w:softHyphen/>
        <w:t>правлении, которого никто не знает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Жизненные блага, которые удовлетворя</w:t>
        <w:softHyphen/>
        <w:t>ют обычные повседневные нужды,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превыше богатств, которые прибавляют борьбы в жизни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Первый шаг интуиции — понять симво</w:t>
        <w:softHyphen/>
        <w:t>лическое значение различных вещей;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следующий шаг — выразить их симво</w:t>
        <w:softHyphen/>
        <w:t>лически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Ни какая определённая религия не может создать духовность в человеке.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Духовность зависит от настроя души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Всему своё время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Так приходит время и для развития души.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Но период этого развития в жизни зави</w:t>
        <w:softHyphen/>
        <w:t>сит от скорости роста человека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Чтобы достичь своего идеала,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>человек, во-первых, должен осознать свои недостатки,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а затем попытаться стать лучше, веря в то, что он может измениться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В самом начале все вещи должны быть ограждены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от разрушительных ветров, подобно тому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как молодое растение поначалу должно взращиваться в теплице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Если даже мирянину трудно жить в мире,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то как трудно это должно быть для ду</w:t>
        <w:softHyphen/>
        <w:t>ховного человека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Невежественный верующий своей пре</w:t>
        <w:softHyphen/>
        <w:t>тензией на веру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>вызывает протест в умном человеке, обращая его тем самым в неверующего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Эгоист не может себе представить, чтобы кто-нибудь не был эгоистом.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Поэтому он всегда подозревает неэгоис</w:t>
        <w:softHyphen/>
        <w:t>тичного во лжи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Истина — это свет, который освещает всю жизнь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В этом свете все вещи проясняются, и их истинная природа является взору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Как вода является очищающим, целомуд</w:t>
        <w:softHyphen/>
        <w:t>ренным элементом в физическом мире,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так и любовь совершает ту же службу на высших планах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Очень трудно развиваться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и в то же время удерживать один настрой с неразвитыми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2"/>
        </w:rPr>
        <w:t>Это подобно тому, как если бы тащили сверху и тянули снизу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2"/>
        </w:rPr>
        <w:t>Величие Бога явлено в природе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Но даже самое большое великолепие в человеческой жизни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2"/>
        </w:rPr>
        <w:t>приоткрывает его лишь в миниатюре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Путь суфия — познавать жизнь и всё же оставаться выше её. 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Жить в миру и не позволять миру владеть собой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2"/>
        </w:rPr>
        <w:t>Человек, как человеческое существо, мо</w:t>
        <w:softHyphen/>
        <w:t>жет любить лишь одного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2"/>
        </w:rPr>
        <w:t>Но его душа как Свет Божий может любить не только один, а тысячи миров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2"/>
        </w:rPr>
        <w:t>Ибо сердце человека больше всей Все</w:t>
        <w:softHyphen/>
        <w:t>ленной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2"/>
        </w:rPr>
        <w:t>Когда человек стоит перед выбором между пользой духовной или материаль</w:t>
        <w:softHyphen/>
        <w:t>ной,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2"/>
        </w:rPr>
        <w:t>тогда он показывает, где находятся его ценности — на земле или на небесах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2"/>
        </w:rPr>
        <w:t>Жизнь — это возможность не только ис</w:t>
        <w:softHyphen/>
        <w:t>полнить желания,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2"/>
        </w:rPr>
        <w:t>но и разрешить глубочайшее томление души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2"/>
        </w:rPr>
        <w:t>Благородство натуры — такое же врож</w:t>
        <w:softHyphen/>
        <w:t>дённое качество человека, как благоухание цветка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2"/>
        </w:rPr>
        <w:t>Ему невозможно научиться или изучить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Достаточно и мгновения, чтобы пасть с небес вниз на землю.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2"/>
        </w:rPr>
        <w:t>Но для восхождения с земли на небеса может не хватить целой жизни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2"/>
        </w:rPr>
        <w:t>Истинное счастье — это поток любви, истекающий из души;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2"/>
        </w:rPr>
        <w:t>и тот человек, который позволит этому по</w:t>
        <w:softHyphen/>
        <w:t>току течь непрерывно,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при всех обстоятельствах жизни,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2"/>
        </w:rPr>
        <w:t>во всех ситуациях, сколь бы трудными они ни были,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будет обладать счастьем, которое истинно принадлежит ему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2"/>
        </w:rPr>
        <w:t>Добрый человек, гордящийся своей пра</w:t>
        <w:softHyphen/>
        <w:t>ведностью,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2"/>
        </w:rPr>
        <w:t>превращает свои жемчуга в гальку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2"/>
        </w:rPr>
        <w:t>Злой человек, который полон угрызений совести,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2"/>
        </w:rPr>
        <w:t>может создавать сокровища из простых камней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Одно слово истинно вдохновенного отвечает на сотни вопросов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и делает ненужными тысячи слов объяс</w:t>
        <w:softHyphen/>
        <w:t>нений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Если ты живёшь в видении прошлого, — продолжай мечтать, не открывай глаза настоящему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Если ты живёшь в вечности, — не беспо</w:t>
        <w:softHyphen/>
        <w:t>койся о дне завтрашнем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Но если ты живёшь будущим, — сделай всё, чтобы подготовиться к гряду</w:t>
        <w:softHyphen/>
        <w:t>щему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Одной голой истины недостаточно. 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Истина должна стать мудростью. 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А что есть мудрость?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Мудрость — это облачение истины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Если ты идёшь по тропе света и всё ещё ищешь тьмы, 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>это подобно растяжению между двумя по</w:t>
        <w:softHyphen/>
        <w:t xml:space="preserve">люсами Земли.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Ты разорван меж ними и не можешь идти ни в одну сторону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Любовь в своей полноте — невыразимая сила, говорящая громче слов.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Нет такого, для чего человек был бы слиш</w:t>
        <w:softHyphen/>
        <w:t>ком слаб,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когда она потоком изливается из его сердца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Радость и грусть являются частями друг друга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Если бы не радость, не было бы грусти,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если бы не грусть, то и радость нельзя было бы испытать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Человек удивляется своему прошлому и будущему. 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Какой удивительной стала бы для него жизнь,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если бы он только осознал настоящее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Каждый момент нашей жизни — это воз</w:t>
        <w:softHyphen/>
        <w:t>можность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И величайшая возможность — знать цену этой возможности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Именно дух ученичества открывает ви</w:t>
        <w:softHyphen/>
        <w:t>дение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Обретение его — самое необходимое в странствии по духовному пути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Если трудно доказать справедливость ис</w:t>
        <w:softHyphen/>
        <w:t>тины,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то насколько должно быть труднее дока</w:t>
        <w:softHyphen/>
        <w:t>зать истинность того, что ложно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Чистилище — это состояние, которое ум переживает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между рождением мысли и её материали</w:t>
        <w:softHyphen/>
        <w:t>зацией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Именно темнота в нашем сердце,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падая, подобно тени, на сердце другого, становится в нём сомнением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Истина, постигнутая зрелой душой, выражается в мудрости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Самоотверженность угодна не только че</w:t>
        <w:softHyphen/>
        <w:t>ловеку, но и Богу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Лучше отказаться от чего-либо, чем при</w:t>
        <w:softHyphen/>
        <w:t>нять что-то против своей воли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Ни один дар любви не ценен так, как почтительное слово или действие.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Поскольку высшее выражение любви — это почтение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Вы должны найти свой идеал в себе. 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>Ни один жизненный идеал не будет по</w:t>
        <w:softHyphen/>
        <w:t xml:space="preserve">стоянным и истинным,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кроме того, что создан вами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Всё, что живёт, — дух; всё, что умирает, — материя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>Сначала поверьте в свой идеал, если хо</w:t>
        <w:softHyphen/>
        <w:t xml:space="preserve">тите, чтобы другие в него поверили.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Пока вы сами не уважаете свой идеал, и другие не станут его уважать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Сила чаще всего стоит больше своей цены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Человек, обладающий силой без знания о правильном её применении, потеряет её в итоге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>Поскольку всё, что держится силой, од</w:t>
        <w:softHyphen/>
        <w:t>нажды взбунтуется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>Человек проявляет своё величие или нич</w:t>
        <w:softHyphen/>
        <w:t xml:space="preserve">тожество согласно тому значению,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которое он придаёт в жизни большим или меньшим вещам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Добро и зло пребывают в человеческой природе одновременно.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Когда одно проявлено, другое скрыто, как подкладка у пальто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Через материю душа достигает высшего осознания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Потому физическое тело необходимо для осуществления этой цели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Нет конца упрёкам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И не только от далёких и близких,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но даже члены нашего тела однажды упрекнут нас за то,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>что не получили достаточной заботы и полного внимания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Есть множество идей, которые опьяняют человека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Многие чувства воздействуют на душу подобно вину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Но нет ничего сильнее вина самоотвер</w:t>
        <w:softHyphen/>
        <w:t>женности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Отсутствие великодушия означает, что двери сердца закрыты.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Ничто не может выйти наружу, и ничто не может войти внутрь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Нет ничего на земле или на небе недоступного человеку.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Когда Бог доступен ему, что может быть превыше этого?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Поиски каждой души в этом мире различны, своеобразны и неповторимы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И каждый лучше всего может достичь предмета своего поиска в Боге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Индивидуальность человека доказывает</w:t>
        <w:softHyphen/>
        <w:t>ся его мудростью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и познаётся в сравнении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Бог же, будучи совершенным, непознава</w:t>
        <w:softHyphen/>
        <w:t>ем для человека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Выражение чувств — это выход энергии сердца.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Если её сохранить, то она станет силой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Если желание не исполнилось,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то это означает, что человек не знал, как желать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>Неудача вызвана неясностью побуж</w:t>
        <w:softHyphen/>
        <w:t>дения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Личность пророка — это божественная сеть,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в которую Бог ловит души, носимые по миру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Духу необходимо пройти эволюцию на земле,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>дабы достичь высшей точки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Умный человек с острым языком подобен змее с ядовитым зубом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2"/>
        </w:rPr>
        <w:t>Его саркастические замечания губительнее жала скорпиона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2"/>
        </w:rPr>
        <w:t>Не дай попасть твоей репутации в лапы обезьян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Они будут смотреть на неё с любопыт</w:t>
        <w:softHyphen/>
        <w:t xml:space="preserve">ством, 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глумиться, смеяться, вырывать друг у друга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2"/>
        </w:rPr>
        <w:t>и, в кон</w:t>
        <w:softHyphen/>
        <w:t>це концов, разорвут её на части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Не доверяй своей тайны дьяволу. 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Если ты сделаешь это, тогда тот, кто должен был быть твоим ра</w:t>
        <w:softHyphen/>
        <w:t xml:space="preserve">бом,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2"/>
        </w:rPr>
        <w:t>станет твоим господином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2"/>
        </w:rPr>
        <w:t>Самоотверженность — истинное значе</w:t>
        <w:softHyphen/>
        <w:t>ние веры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2"/>
        </w:rPr>
        <w:t>В вере заключается тайна исполнения или неисполнения любого желания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С верой в Бога, доброй волей, уверенно</w:t>
        <w:softHyphen/>
        <w:t xml:space="preserve">стью в себе и надеждой, обращённой к жизни,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2"/>
        </w:rPr>
        <w:t>человек всегда выиграет своё сражение, каким бы трудным оно ни было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2"/>
        </w:rPr>
        <w:t>Смиренное молчание говорит громче дер</w:t>
        <w:softHyphen/>
        <w:t>зких речей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Фейерверк кричит громко: «Я — свет!» и тут же гаснет.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2"/>
        </w:rPr>
        <w:t>Бриллиант, вечно сияющий, не произнесёт и слова о своём свете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2"/>
        </w:rPr>
        <w:t>Не подобострастие подданных возвеличивает короля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2"/>
        </w:rPr>
        <w:t>Но именно благодаря почёту, которым они его окружают, и существует его правление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Всё сущее имеет свою противоположность, кроме Бога.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2"/>
        </w:rPr>
        <w:t>Именно по этой причине Бог не может быть понят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2"/>
        </w:rPr>
        <w:t>Каждый из нас создаёт своего собствен</w:t>
        <w:softHyphen/>
        <w:t>ного Бога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2"/>
        </w:rPr>
        <w:t>Но мы представляем лишь Его форму, но не жизнь Его;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2"/>
        </w:rPr>
        <w:t>мы создаём множество богов из одного Единого Сущего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Один лишь Бог существует, — не важно, 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мыслим ли мы Его как Единого Бога или как множество богов.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2"/>
        </w:rPr>
        <w:t>Поскольку все числа образуются просто добавлением единицы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Когда людское сердце начинает осозна</w:t>
        <w:softHyphen/>
        <w:t>вать Бога,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оно становится подобным морю, простирающему свои волны и к другу, и к врагу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>Истинная духовность это не закреплён</w:t>
        <w:softHyphen/>
        <w:t xml:space="preserve">ная вера или убеждение. 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Это облагораживание души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посредством вознесения её над преградами материаль</w:t>
        <w:softHyphen/>
        <w:t>ной жизни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Истина очищает, милейшая и дарующая покой. 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Но что же такое истина? 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>Истина в том, что не может быть вы</w:t>
        <w:softHyphen/>
        <w:t>сказано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shd w:fill="FFFFFF" w:val="clear"/>
        <w:rPr>
          <w:color w:val="000000"/>
          <w:sz w:val="23"/>
          <w:szCs w:val="24"/>
        </w:rPr>
      </w:pPr>
      <w:r>
        <w:rPr>
          <w:color w:val="000000"/>
          <w:sz w:val="23"/>
          <w:szCs w:val="24"/>
        </w:rPr>
      </w:r>
    </w:p>
    <w:p>
      <w:pPr>
        <w:pStyle w:val="Normal"/>
        <w:shd w:fill="FFFFFF" w:val="clear"/>
        <w:rPr>
          <w:sz w:val="48"/>
          <w:szCs w:val="24"/>
        </w:rPr>
      </w:pPr>
      <w:r>
        <w:rPr>
          <w:b/>
          <w:bCs/>
          <w:color w:val="000000"/>
          <w:sz w:val="48"/>
          <w:szCs w:val="49"/>
        </w:rPr>
        <w:t>ГАМАКА</w:t>
      </w:r>
    </w:p>
    <w:p>
      <w:pPr>
        <w:pStyle w:val="Normal"/>
        <w:shd w:fill="FFFFFF" w:val="clear"/>
        <w:rPr>
          <w:rFonts w:ascii="Arial" w:hAnsi="Arial" w:cs="Arial"/>
          <w:color w:val="000000"/>
          <w:sz w:val="48"/>
          <w:szCs w:val="22"/>
        </w:rPr>
      </w:pPr>
      <w:r>
        <w:rPr>
          <w:rFonts w:cs="Arial" w:ascii="Arial" w:hAnsi="Arial"/>
          <w:color w:val="000000"/>
          <w:sz w:val="48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2"/>
        </w:rPr>
        <w:t>Я не считаю себя вторичным с тех пор, как осознал в себе Одного Единственного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2"/>
        </w:rPr>
        <w:t>Все вещи, которые могут казаться возвы</w:t>
        <w:softHyphen/>
        <w:t>шающими моё положение,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2"/>
        </w:rPr>
        <w:t>в действительности понижают меня в соб</w:t>
        <w:softHyphen/>
        <w:t>ственных глазах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Лишь одна вещь возвышенна для меня —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2"/>
        </w:rPr>
        <w:t>это забыть себя всецело в совершенном видении Бога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2"/>
        </w:rPr>
        <w:t>Нет ничего, что я полагаю слишком хоро</w:t>
        <w:softHyphen/>
        <w:t>шим для себя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2"/>
        </w:rPr>
        <w:t>или слишком высоким для достижения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2"/>
        </w:rPr>
        <w:t>Наоборот, все возможные достижения ка</w:t>
        <w:softHyphen/>
        <w:t>жутся мне доступными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2"/>
        </w:rPr>
        <w:t>с тех пор, как я достиг видения Господа моего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2"/>
        </w:rPr>
        <w:t>Нет ничего такого, что я считал бы слиш</w:t>
        <w:softHyphen/>
        <w:t>ком унизительным для себя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2"/>
        </w:rPr>
        <w:t>И нет положения, каким бы возвышенным оно ни было,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>которое могло бы сделать меня более гор</w:t>
        <w:softHyphen/>
        <w:t xml:space="preserve">дым, чем я уже есть,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в гордости за Господа моего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Ни любовь меня не возвышает, ни нена</w:t>
        <w:softHyphen/>
        <w:t>висть меня не угнетает,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поскольку все вещи кажутся мне естест</w:t>
        <w:softHyphen/>
        <w:t>венными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Жизнь для меня — постоянно изменчи</w:t>
        <w:softHyphen/>
        <w:t>вый сон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>И когда я отдаляю своё истинное «Я» от ложного,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я знаю: все вещи уже стоят вдали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Так я поднимаюсь над всеми изменения</w:t>
        <w:softHyphen/>
        <w:t>ми в жизни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Мне безразлично, хвалят ли меня так, что я взмываю с земли к небесам, 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>или порицают так, что я низвергаюсь с вы</w:t>
        <w:softHyphen/>
        <w:t xml:space="preserve">сочайших вершин в глубины земли.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Жизнь для меня — постоянно подвижное море,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где волны расположения и немилости вечно вздымаются и опускаются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Падение  не  сломит и не обескуражит меня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Оно лишь позволит мне подняться к ещё более высокой сфере жизни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>Я не смог бы насладиться красотой доб</w:t>
        <w:softHyphen/>
        <w:t>родетели, если б не знал греха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Любую утрату в жизни я считал выбра</w:t>
        <w:softHyphen/>
        <w:t>сыванием старой одежды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для того, чтобы надеть новую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И новая всегда была лучше старой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Я научился большему на своих ошибках, нежели на своих добродетелях.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Если бы я всегда действовал правильно я не мог бы быть человеком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Моя интуиция никогда не подводит меня,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но я терплю поражение всякий раз, ког</w:t>
        <w:softHyphen/>
        <w:t>да я не слушаю её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Терпение это урок, который я преподал сам себе с момента моего вступления на землю. 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>С тех пор я старался практиковать его, но многому ещё должен учиться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Я не порицаю никого за его неправые дела.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Но и не поощряю его в эту сторону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В принесении счастья другим я чувствую удовольствие Бога.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2"/>
        </w:rPr>
        <w:t>А за свою небрежность я чувствую себя пред Ним достойным по</w:t>
        <w:softHyphen/>
        <w:t>рицания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2"/>
        </w:rPr>
        <w:t>Каждая душа предстаёт предо мною как мир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И свет моего духа, падающий на неё, позволяет ясно видеть всё, что она содер</w:t>
        <w:softHyphen/>
        <w:t>жит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Ничто не кажется мне слишком хорошим или слишком плохим. 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Мне не ведома разница между святым и грешником,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2"/>
        </w:rPr>
        <w:t>с тех пор как я заметил одну-единственную жизнь, проявляющуюся во всём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2"/>
        </w:rPr>
        <w:t>Я рассматриваю свой поступок по отно</w:t>
        <w:softHyphen/>
        <w:t>шению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2"/>
        </w:rPr>
        <w:t>к каждому человеку как поступок по от</w:t>
        <w:softHyphen/>
        <w:t>ношению к Богу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И поступок каждой личности по отноше</w:t>
        <w:softHyphen/>
        <w:t xml:space="preserve">нию ко мне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2"/>
        </w:rPr>
        <w:t>я принимаю как поступок Бога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2"/>
        </w:rPr>
        <w:t>Покуда я действую, полагаясь на свою интуицию, — я преуспеваю,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2"/>
        </w:rPr>
        <w:t>но как только я следую чужому совету, — сбиваюсь с пути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2"/>
        </w:rPr>
        <w:t>Я просто работаю, не беспокоясь о ре</w:t>
        <w:softHyphen/>
        <w:t>зультате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2"/>
        </w:rPr>
        <w:t>Моё удовлетворение состоит в выполне</w:t>
        <w:softHyphen/>
        <w:t>нии работы,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которая дана мне по моим способностям, и я оставляю следствия причине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2"/>
        </w:rPr>
        <w:t>Жизнь в миру наиболее интересна для меня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2"/>
        </w:rPr>
        <w:t>Но уединение от мира есть стремление моей души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2"/>
        </w:rPr>
        <w:t>Я ощущаю себя наедине с собой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2"/>
        </w:rPr>
        <w:t>Уважая каждое встреченное мною лицо, я поклоняюсь Богу;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2"/>
        </w:rPr>
        <w:t>а любя каждую душу на земле, я чувствую свою преданность Ему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В жизни ничто так не радует меня, как возможность радовать других.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2"/>
        </w:rPr>
        <w:t>Но трудно радовать каждого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2"/>
        </w:rPr>
        <w:t>Я готов учиться у тех, кто приходит учить меня,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2"/>
        </w:rPr>
        <w:t>и готов учить тех, кто желает учиться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>Я рассматриваю каждое препятствие на своём пути как побуждение к успеху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Я бы принял либо рай, либо ад, но не чистилище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Я не намереваюсь учить своих ближних.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Но лишь показать им всё, что вижу сам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Хвала моему изгнанию из райского сада на землю!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Если б я не пал, то не имел бы возможности изучить глу</w:t>
        <w:softHyphen/>
        <w:t>бины жизни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В тот момент, когда я буду покидать эту землю,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не число последователей составит мою гордость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Но именно мысль, что я доставил Его по</w:t>
        <w:softHyphen/>
        <w:t>слание некоторым душам, —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вот что утешит меня,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и чувство, что оно помогло им в течение жизни, —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>вот что принесёт мне удовлетворение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>Я пришёл не для того, чтобы менять че</w:t>
        <w:softHyphen/>
        <w:t xml:space="preserve">ловечество.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Я пришёл, чтобы помочь ему ещё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Если кто-либо поразит меня в сердце, оно не разобьётся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Но вспыхнет, и пламя, вышедшее из него, станет факелом на моём пути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Мой глубокий вздох поднимается как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крик земли, а ответ приходит изнутри как Послание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>Я — прилив в море жизни, выносящий к берегу всех, кто попадает в мои объятия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rPr>
          <w:b/>
          <w:b/>
          <w:bCs/>
          <w:color w:val="000000"/>
          <w:sz w:val="48"/>
          <w:szCs w:val="23"/>
        </w:rPr>
      </w:pPr>
      <w:r>
        <w:rPr>
          <w:b/>
          <w:bCs/>
          <w:color w:val="000000"/>
          <w:sz w:val="48"/>
          <w:szCs w:val="23"/>
        </w:rPr>
        <w:t>ГАЙЯТРИ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48"/>
          <w:szCs w:val="24"/>
        </w:rPr>
      </w:pPr>
      <w:r>
        <w:rPr>
          <w:rFonts w:cs="Arial" w:ascii="Arial" w:hAnsi="Arial"/>
          <w:b/>
          <w:bCs/>
          <w:color w:val="000000"/>
          <w:sz w:val="48"/>
          <w:szCs w:val="24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7"/>
        </w:rPr>
        <w:t>САУМ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Хвала Тебе! О Боже Всемогущий,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Всесильный, Вездесущий, Всеохватыва</w:t>
        <w:softHyphen/>
        <w:t>ющий, Единый Сущий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Прими нас в свои родительские объятия, подними нас из плотности земли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Твоей Красоте мы поклоняемся, Твоей Воле мы предаёмся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Милостивейший и Сострадательнейший Боже,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идеальный Господь всего человечества,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Тебе одному мы поклоняемся, к Тебе единственному стремимся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Открой сердца наши Твоей Красоте!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Освети наши души Божественным Све</w:t>
        <w:softHyphen/>
        <w:t>том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О Ты, Совершенство Любви, Гармонии и Красоты!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Всесильный Творец, Вседержитель, Судья и Искупитель наших несовершенств,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Господь Бог Востока и Запада, верхних и нижних миров, видимых и невидимых существ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Ниспошли на нас Твою Любовь и Твой Свет,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>поддержи наши тела, сердца и души, используй нас по выбору Твоей Муд</w:t>
        <w:softHyphen/>
        <w:t xml:space="preserve">рости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и веди нас по пути Твоей Благости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>Приближая к Себе каждый момент на</w:t>
        <w:softHyphen/>
        <w:t xml:space="preserve">шей жизни до тех пор, пока не отразится в нас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Твоя Милость, Слава, Мудрость, Ра</w:t>
        <w:softHyphen/>
        <w:t>дость и Твой Покой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Аминь</w:t>
      </w:r>
    </w:p>
    <w:p>
      <w:pPr>
        <w:pStyle w:val="Normal"/>
        <w:shd w:fill="FFFFFF" w:val="clear"/>
        <w:rPr>
          <w:rFonts w:ascii="Arial" w:hAnsi="Arial" w:cs="Arial"/>
          <w:bCs/>
          <w:color w:val="000000"/>
          <w:szCs w:val="28"/>
        </w:rPr>
      </w:pPr>
      <w:r>
        <w:rPr>
          <w:rFonts w:cs="Arial" w:ascii="Arial" w:hAnsi="Arial"/>
          <w:bCs/>
          <w:color w:val="000000"/>
          <w:szCs w:val="28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8"/>
        </w:rPr>
        <w:t>САЛЯТ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О Господи Милосердный, Мастер, Мес</w:t>
        <w:softHyphen/>
        <w:t>сия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и Спаситель Человечества, мы приветствуем Тебя со всем смире</w:t>
        <w:softHyphen/>
        <w:t>нием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Ты — Первопричина и Конечный Итог,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Твой Божественный Свет и Путевод</w:t>
        <w:softHyphen/>
        <w:t>ный Дух — Альфа и Омега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>Твой Свет — во всех формах, Твоя Лю</w:t>
        <w:softHyphen/>
        <w:t xml:space="preserve">бовь — во всех существах: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в любящей матери, в добром отце, в невинном младенце, в помогающем друге, во вдохновляющем учителе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Позволь нам узнать Тебя во всех Твоих святых именах и формах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как Раму, Кришну, Шиву, Будду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Дай нам познать Тебя как Авраама, Со</w:t>
        <w:softHyphen/>
        <w:t>ломона,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Зороастра, Моисея, Иисуса, Мухам</w:t>
        <w:softHyphen/>
        <w:t>меда</w:t>
      </w:r>
    </w:p>
    <w:p>
      <w:pPr>
        <w:pStyle w:val="Normal"/>
        <w:shd w:fill="FFFFFF" w:val="clear"/>
        <w:rPr>
          <w:rFonts w:ascii="Arial" w:hAnsi="Arial" w:cs="Arial"/>
          <w:bCs/>
          <w:color w:val="000000"/>
          <w:szCs w:val="28"/>
        </w:rPr>
      </w:pPr>
      <w:r>
        <w:rPr>
          <w:rFonts w:cs="Arial" w:ascii="Arial" w:hAnsi="Arial"/>
          <w:bCs/>
          <w:color w:val="000000"/>
          <w:szCs w:val="28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8"/>
        </w:rPr>
        <w:t>ДОВА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Упаси меня, Господи, от земных страстей и привязанностей, ослепляющих человечество.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2"/>
        </w:rPr>
        <w:t>Упаси меня, Господи, от искушений властью, славой и богат</w:t>
        <w:softHyphen/>
        <w:t>ством,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мешающих людям видеть Твоё вели</w:t>
        <w:softHyphen/>
        <w:t xml:space="preserve">колепие. 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Упаси меня, Господи, от душ, постоянно занятых причинением горя и бед ближним 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и находящих радость в чужой боли.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2"/>
        </w:rPr>
        <w:t>Упаси меня, Господи, от исполненного зависти и ревности взгляда,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брошенного на Твои щедрые дары. 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Упаси меня, Господи, от попадания в руки играющих детей земли,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2"/>
        </w:rPr>
        <w:t>они могут, играя мною, сломать меня в конце, как дети часто ломают свои игрушки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Упаси меня, Господи, от всяческих напастей,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2"/>
        </w:rPr>
        <w:t>исходящих из горечи врагов моих и невежества моих друзей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2"/>
        </w:rPr>
        <w:t>Аминь</w:t>
      </w:r>
    </w:p>
    <w:p>
      <w:pPr>
        <w:pStyle w:val="Normal"/>
        <w:shd w:fill="FFFFFF" w:val="clear"/>
        <w:rPr>
          <w:rFonts w:ascii="Arial" w:hAnsi="Arial" w:cs="Arial"/>
          <w:bCs/>
          <w:color w:val="000000"/>
          <w:szCs w:val="30"/>
        </w:rPr>
      </w:pPr>
      <w:r>
        <w:rPr>
          <w:rFonts w:cs="Arial" w:ascii="Arial" w:hAnsi="Arial"/>
          <w:bCs/>
          <w:color w:val="000000"/>
          <w:szCs w:val="30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bCs/>
          <w:color w:val="000000"/>
          <w:sz w:val="24"/>
          <w:szCs w:val="28"/>
        </w:rPr>
        <w:t>НАЯЗ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Возлюбленный Господи, Боже Всемогу</w:t>
        <w:softHyphen/>
        <w:t>щий,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лучами Солнца,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волнами воздуха,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всепроникающей в пространстве жиз</w:t>
        <w:softHyphen/>
        <w:t>нью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очисти и оживи меня;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и молю я, исцели моё тело, сердце и душу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>Аминь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bCs/>
          <w:color w:val="000000"/>
          <w:sz w:val="24"/>
          <w:szCs w:val="28"/>
        </w:rPr>
        <w:t>НАЗАР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О Ты, Вседержитель наших тел, сердец и душ,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благослови всё то, что мы принимаем с благодарностью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Аминь</w:t>
      </w:r>
    </w:p>
    <w:p>
      <w:pPr>
        <w:pStyle w:val="Normal"/>
        <w:shd w:fill="FFFFFF" w:val="clear"/>
        <w:rPr>
          <w:rFonts w:ascii="Arial" w:hAnsi="Arial" w:cs="Arial"/>
          <w:bCs/>
          <w:color w:val="000000"/>
          <w:szCs w:val="28"/>
        </w:rPr>
      </w:pPr>
      <w:r>
        <w:rPr>
          <w:rFonts w:cs="Arial" w:ascii="Arial" w:hAnsi="Arial"/>
          <w:bCs/>
          <w:color w:val="000000"/>
          <w:szCs w:val="28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8"/>
        </w:rPr>
        <w:t>МОЛИТВА О МИРЕ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О Ты, всемогущее Солнце, чей свет рассеивает все тучи,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Мы находим прибежище в Тебе, царь всех людей, Бог всех божеств,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Господь всех ангелов. Мы молим Тебя развеять туман иллюзий из сердца всех народов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>и возвысить их жизни своей всеобъем</w:t>
        <w:softHyphen/>
        <w:t xml:space="preserve">лющей силой.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Ниспошли на них Свою безграничную любовь,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Свой вечносияющий свет,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Свою бесконечную жизнь,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Свою небесную радость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и Свой совершенный покой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>Аминь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shd w:fill="FFFFFF" w:val="clear"/>
        <w:rPr>
          <w:color w:val="000000"/>
          <w:sz w:val="23"/>
          <w:szCs w:val="24"/>
        </w:rPr>
      </w:pPr>
      <w:r>
        <w:rPr>
          <w:color w:val="000000"/>
          <w:sz w:val="23"/>
          <w:szCs w:val="24"/>
        </w:rPr>
      </w:r>
    </w:p>
    <w:p>
      <w:pPr>
        <w:pStyle w:val="Normal"/>
        <w:shd w:fill="FFFFFF" w:val="clear"/>
        <w:rPr>
          <w:sz w:val="48"/>
          <w:szCs w:val="23"/>
        </w:rPr>
      </w:pPr>
      <w:r>
        <w:rPr>
          <w:b/>
          <w:bCs/>
          <w:color w:val="000000"/>
          <w:sz w:val="48"/>
          <w:szCs w:val="23"/>
        </w:rPr>
        <w:t>РАГА</w:t>
      </w:r>
    </w:p>
    <w:p>
      <w:pPr>
        <w:pStyle w:val="Normal"/>
        <w:shd w:fill="FFFFFF" w:val="clear"/>
        <w:rPr>
          <w:rFonts w:ascii="Arial" w:hAnsi="Arial" w:cs="Arial"/>
          <w:color w:val="000000"/>
          <w:sz w:val="48"/>
          <w:szCs w:val="23"/>
        </w:rPr>
      </w:pPr>
      <w:r>
        <w:rPr>
          <w:rFonts w:cs="Arial" w:ascii="Arial" w:hAnsi="Arial"/>
          <w:color w:val="000000"/>
          <w:sz w:val="48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Твой свет — осветил тёмные уголки мо</w:t>
        <w:softHyphen/>
        <w:t>его ума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Твоя любовь — укоренилась в глубинах моего сердца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Твои очи — свет моей души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Твоя сила — трудится за моими дейст</w:t>
        <w:softHyphen/>
        <w:t>виями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Твой покой — отдохновение жизни моей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Твоя воля — за каждым моим побуж</w:t>
        <w:softHyphen/>
        <w:t>дением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Твой голос — слышен в словах, произно</w:t>
        <w:softHyphen/>
        <w:t>симых мною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Твой образ — в моём лице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Моё тело — лишь покров Твоей души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Моя жизнь — само Твоё дыхание, мой Возлюбленный,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и я сам — Твоё существо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Ты наливаешь вино в мою пустую чашу, где бы мы ни встретились: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среди холмов, в долинах, на вершинах вы</w:t>
        <w:softHyphen/>
        <w:t>соких гор,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в густом лесу и в бесплодной пустыне,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на берегу ревущего моря и тихой реки, —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там поднимаются из моего сердца неземная страсть и небесная радость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Ты завоевывал сердце моё уже тысячи раз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Ты являешься под покровом многочисленных и разнообразных масок,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и в каждом образе Ты неповторим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Кого не влечёт великолепие, которое Ты столь искусно создал на лике Земли?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В этой красоте Ты сияешь, украшенный мириадами одеяний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Ты — сама Красота, и Ты сияешь,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И всё же сам Ты не привлекаешься этим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На этой сцене жизни играешь и как друг, и как враг,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и только Ты один зришь пьесу, исполнен</w:t>
        <w:softHyphen/>
        <w:t>ную столь чудесно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Я искал Тебя так долго, мой Возлюблен</w:t>
        <w:softHyphen/>
        <w:t>ный, и ныне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наконец я нашёл Тебя, о покоритель мое</w:t>
        <w:softHyphen/>
        <w:t>го сердца, и, найдя Тебя, я потерял себя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Дай мне ощутить Твои руки вокруг меня, мой Возлюбленный, 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пока я странствую вдали от дома.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Дай моему сердцу стать Твоей лютней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Слушая Твою песнь, душа моя приходит к жизни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Позволь моей девственной душе танце</w:t>
        <w:softHyphen/>
        <w:t>вать на Твоём дворе, мой Индра,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её страсть — лишь к Тебе одному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О позволь мне склонить голову на Твою грудь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Руки Твои обнимают меня, стопы мои ка</w:t>
        <w:softHyphen/>
        <w:t>саются рая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Куда бы я ни смотрел, я вижу Твой возлюбленный лик, 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>укрытый множе</w:t>
        <w:softHyphen/>
        <w:t xml:space="preserve">ством различных вуалей. 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Волшебная сила моих вечно ищущих глаз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поднимает вуаль с Твоего сияющего об</w:t>
        <w:softHyphen/>
        <w:t>лика,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и Твоя улыбка побеждает моё сердце ты</w:t>
        <w:softHyphen/>
        <w:t>сячи и тысячи раз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Блеск Твоего пронзительного взгляда озарил мою затемнённую душу,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и вот теперь я вижу солнечный свет везде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В блеске дня и в сумраке ночи чему Ты меня только не учил!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Ты наставлял меня в том, что считается плохим и что называется хорошим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Ты показал мне скрытое лицо жизни,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и Ты приподнял для меня вуаль с её прекрасного облика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Ты вёл меня к мудрости из полной темноты невежества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Ты учил</w:t>
      </w:r>
      <w:r>
        <w:rPr>
          <w:rFonts w:cs="Arial" w:ascii="Arial" w:hAnsi="Arial"/>
          <w:iCs/>
          <w:color w:val="000000"/>
          <w:szCs w:val="23"/>
        </w:rPr>
        <w:t xml:space="preserve"> </w:t>
      </w:r>
      <w:r>
        <w:rPr>
          <w:rFonts w:cs="Arial" w:ascii="Arial" w:hAnsi="Arial"/>
          <w:color w:val="000000"/>
          <w:szCs w:val="23"/>
        </w:rPr>
        <w:t>меня думать после моментов моей беспечности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Ты играл со мной, мой возлюбленный Господи и Мастер, в прятки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>Ты смежаешь глаза мои, и Ты же открываешь их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Когда мы лицом к лицу, Возлюбленный,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я не знаю, называть ли Тебя мною или меня Тобой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Я вижу себя, когда Тебя нет предо мной. 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Когда я вижу Тебя, я сам теряюсь из виду.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Я считаю это великой удачей, когда Ты один со мной,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>но когда меня нет там вовсе, я мыслю это величайшим благословением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Твой шёпот в уши моего сердца приводит душу в экстаз,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волны радости, которые поднимаются из моего сердца,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образуют сеть, в которой трепещет Твоё живое слово.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Сердце моё терпеливо ожидает слова Твоего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Оно глухо ко всему, что приходит извне. 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О Ты, чьё святилище в моём сердце, заговори со мною вновь.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Твой голос возносит дух мой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Когда Ты предо мной, мой Возлюблен</w:t>
        <w:softHyphen/>
        <w:t>ный,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я возношусь на крыльях и бремя моё ста</w:t>
        <w:softHyphen/>
        <w:t>новится лёгким,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но, когда моё маленькое «я» возносится в глазах моих,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>я падаю на землю и вся её тяжесть об</w:t>
        <w:softHyphen/>
        <w:t>рушивается на меня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Моя душа пускается в пляс, очарованная Твоими грациозными дви</w:t>
        <w:softHyphen/>
        <w:t>жениями,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а сердце отбивает ритм шагов танца Тво</w:t>
        <w:softHyphen/>
        <w:t>его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Глубокое впечатление сладости Твоего лика, о покоритель моего сердца, 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>скрывает всё видимое от моего взора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Моё сердце повторяет тысячу раз мело</w:t>
        <w:softHyphen/>
        <w:t>дию, которую Ты играешь на флейте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Она приводит душу мою в гармонию со всей Вселенной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Я не осмеливаюсь помыслить поднять глаза, чтобы узреть Твоё лучезар</w:t>
        <w:softHyphen/>
        <w:t>ное видение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Я тихо сижу у озера своего сердца, созерцая в нём от</w:t>
        <w:softHyphen/>
        <w:t>ражение Твоего образа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Ты одарил меня своей любовью,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и Ты покорил сердце моё очарованием красоты Своей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Когда я приближаюсь к Тебе, мой Воз</w:t>
        <w:softHyphen/>
        <w:t>любленный,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Ты говоришь мне: «Не прикасайся ко мне»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Я льну к Тебе с верой ребёнка,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храня прекраснейший образ Твой в сердце своём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Я искал прибежища на Твоей груди, Воз</w:t>
        <w:softHyphen/>
        <w:t>любленный,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>и я вне опасности, когда чувствую руки Твои вкруг себя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Как мне отблагодарить Тебя, мой власти</w:t>
        <w:softHyphen/>
        <w:t>тель, за щедрость даров Твоих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Любой поднесённый мне дар, о мой Ве</w:t>
        <w:softHyphen/>
        <w:t>ликодушный Господь, бесценен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Язык пламени поднялся из искры в сердце моём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>благодаря Твоему нежному дуновению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Ты слышишь мой слабый шёпот. Ты научил меня Своему языку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и чтению знаков, нанесённых Твоим пе</w:t>
        <w:softHyphen/>
        <w:t>ром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Я называю Тебя моим владыкой, когда осознаю, своё «я», подобное пузырьку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Но когда я осознаю Тебя, мой Возлюб</w:t>
        <w:softHyphen/>
        <w:t>ленный, я называю Тебя собой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Как мне благодарить Тебя за Твою милость и сострадание, о царь души моей?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Чего Ты только не делал для меня,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когда брёл я один через пустыню во тьме ночной!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Ты пришёл с зажжённым факелом и осветил мой путь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Замерзая от холода твердокаменного сердца мира, я искал прибежища в Тебе,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и Ты утешил меня своей бесконечной любовью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И наконец я постучался во врата Твои, когда уже не было ответа ниоткуда в мире,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>и Ты с готовностью ответил на зов моего разбитого сердца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Я искал, но не мог найти Тебя.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Я громко звал Тебя, стоя на минарете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Я звонил в храмовый колокол с восходом и заходом Солнца. 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>Я омывался в водах Ганга, но всё на</w:t>
        <w:softHyphen/>
        <w:t xml:space="preserve">прасно.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Я вернулся от Каабы разочарованным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Я искал Тебя на земле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Я искал Тебя в небесах, мой Возлюблен</w:t>
        <w:softHyphen/>
        <w:t>ный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И наконец я нашёл Тебя скрытым, подобно жемчужине, в раковине моего сердца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Я бы с радостью умирал хоть тысячью смертей,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если бы, умирая, мог достичь Твоего воз</w:t>
        <w:softHyphen/>
        <w:t>вышенного присутствия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Если бы кубок с ядом Твоя возлюблен</w:t>
        <w:softHyphen/>
        <w:t>ная рука протянула мне,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я предпочёл бы этот яд чаше нектара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Я ценю пыль под Твоими ногами, мой Драгоценный,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больше всех сокровищ, хра</w:t>
        <w:softHyphen/>
        <w:t>нимых землёю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Если бы я мог коснуться головой основа</w:t>
        <w:softHyphen/>
        <w:t>ния Твоего жилища,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Я бы с гордостью отказался от короны Хосрова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Я бы с радостью пожертвовал всеми удо</w:t>
        <w:softHyphen/>
        <w:t>вольствиями, что предлагает мне земля,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>если бы мог сохранить Твою боль в сво</w:t>
        <w:softHyphen/>
        <w:t>ём чутком сердце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Мгновенная жизнь, прожитая с Тобой,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много лучше долгих лет, прожитых без Тебя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Горечь долгой жизни моей я забываю, когда бросаешь Ты взор на меня. 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Время не для меня.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Один лишь проблеск Твоего чудесного облика делает меня вечным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Лишь Ты — моя гордость. 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Стоит мне осознать свою ограниченность,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и я чувствую себя самым смиренным из всех живых существ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О Ты, семя ростка моей жизни!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Ты был скрыт так долго в моей душе, подобной бутону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Но сегодня Ты явился. О плод жизни моей!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За цветением моего сердца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Позволь мне тихо расти в Твоём саду, подобно немому растению.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Чтобы однажды мои цветы и плоды смогли спеть песнь о моём безмолвном прошлом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Твоя музыка побуждает душу мою тан</w:t>
        <w:softHyphen/>
        <w:t>цевать,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в завывании ветра я слышу звук Твоей флейты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Морские волны держат ритм шагов мое</w:t>
        <w:softHyphen/>
        <w:t>го танца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Во всей природе я слышу музыку, которую играешь Ты, мой Возлюбленный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В песне, танцуя, моя душа говорит о ра</w:t>
        <w:softHyphen/>
        <w:t>дости своей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Твоя улыбка вновь возвратила к жизни моё умершее сердце. 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Жизнь моя и смерть зависят от того,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закроешь или откроешь Ты свой волшебный взор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Дай же мне ещё чашу, о Саки! 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>Которую я смог бы оценить превыше жизни всей, прожитой мною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shd w:fill="FFFFFF" w:val="clear"/>
        <w:rPr>
          <w:color w:val="000000"/>
          <w:sz w:val="23"/>
          <w:szCs w:val="24"/>
        </w:rPr>
      </w:pPr>
      <w:r>
        <w:rPr>
          <w:color w:val="000000"/>
          <w:sz w:val="23"/>
          <w:szCs w:val="24"/>
        </w:rPr>
      </w:r>
    </w:p>
    <w:p>
      <w:pPr>
        <w:pStyle w:val="Normal"/>
        <w:shd w:fill="FFFFFF" w:val="clear"/>
        <w:rPr>
          <w:sz w:val="48"/>
          <w:szCs w:val="23"/>
        </w:rPr>
      </w:pPr>
      <w:r>
        <w:rPr>
          <w:b/>
          <w:bCs/>
          <w:color w:val="000000"/>
          <w:sz w:val="48"/>
          <w:szCs w:val="23"/>
        </w:rPr>
        <w:t>СУРА</w:t>
      </w:r>
    </w:p>
    <w:p>
      <w:pPr>
        <w:pStyle w:val="Normal"/>
        <w:shd w:fill="FFFFFF" w:val="clear"/>
        <w:rPr>
          <w:rFonts w:ascii="Arial" w:hAnsi="Arial" w:cs="Arial"/>
          <w:sz w:val="48"/>
          <w:szCs w:val="24"/>
        </w:rPr>
      </w:pPr>
      <w:r>
        <w:rPr>
          <w:rFonts w:cs="Arial" w:ascii="Arial" w:hAnsi="Arial"/>
          <w:sz w:val="48"/>
          <w:szCs w:val="24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2"/>
        </w:rPr>
        <w:t>Благословен тот, кто нашёл в жизни свою цель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2"/>
        </w:rPr>
        <w:t>Благословен тот, кто пребывает в жили</w:t>
        <w:softHyphen/>
        <w:t>ще души своей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2"/>
        </w:rPr>
        <w:t>Благословен тот, кто слышит зов с минарета своего сердца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2"/>
        </w:rPr>
        <w:t>Благословен тот, кто видит звезду своей души, подобно свету в порту, увиденному с моря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2"/>
        </w:rPr>
        <w:t>Благословенны невинные, которые верят и веруют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2"/>
        </w:rPr>
        <w:t>Благословенны те, кто смиренно стре</w:t>
        <w:softHyphen/>
        <w:t>мится к первопричине истины и не чувствует ус</w:t>
        <w:softHyphen/>
        <w:t>талости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2"/>
        </w:rPr>
        <w:t>Благословенны те, кто страшится причинить другому малейшую боль мыслью, словом или действием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Благословенны бескорыстные друзья и те, чей жизненный девиз — постоян</w:t>
        <w:softHyphen/>
        <w:t>ство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Благословенны те, кто скрывает царапи</w:t>
        <w:softHyphen/>
        <w:t>ны, полученные от других, даже от своего собственного взгляда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Благословенны гордящиеся Богом. Ибо они унаследуют Царствие Небес</w:t>
        <w:softHyphen/>
        <w:t>ное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Благословенны приносящие доброволь</w:t>
        <w:softHyphen/>
        <w:t>ные жертвы в доброте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Истинно, сердце, взрастившее Божествен</w:t>
        <w:softHyphen/>
        <w:t>ную любовь, будет увенчано славой в Судный день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Истинно, сердце, повторяющее постоянно Священное Имя, будет возвеличено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Истинно, сердце, отражающее Божест</w:t>
        <w:softHyphen/>
        <w:t>венный свет, озарено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Истинно, сердце, отзывчивое на Боже</w:t>
        <w:softHyphen/>
        <w:t>ственное слово, освобождено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Истинно, сердце, принимающее Божест</w:t>
        <w:softHyphen/>
        <w:t>венный покой, благословенно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Истинно, благословение дано всем душам.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Ибо каждая душа, какой бы ни была её вера или верование, принадлежит Богу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Истинно, завидуют тому, кто любит, не прося ничего в замен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Истинно, что именно истину ищет каждая душа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Истинно, тот, кто не теряет надежду, пре</w:t>
        <w:softHyphen/>
        <w:t>успеет в жизни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Истинно, жизнь — постоянная борьба. А победитель — лишь тот, кто завоевал себя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Истинно, всё, ведущее к счастью, — благо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Истинно, тот, кто считается с человечес</w:t>
        <w:softHyphen/>
        <w:t>кими чувствами, духовен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Истинно, тот, кто управляет миром, — больше чем мир.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А тот, кого мир удерживает, — меньше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Духовный рост — это настройка себя на более высокий тон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Духовное достижение — это достижение духовности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Как тень видима, но не имеет бытия, так и зло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Это язык пламени глаголет истину, а не язык плоти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Вера достигает того, чего разум не может и коснуться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Существует предел предосторожности, 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>которого придерживается человек в де</w:t>
        <w:softHyphen/>
        <w:t xml:space="preserve">лах своей жизни,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а горизонт этого ограничения — его вера в Бога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Солнечные очки отражают сердце Солнца. 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>Созерцательное сердце отражает Божественные качества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Для любого раскрытия есть своё время,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поэтому приходит время и для раскрытия души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Период духовного развития человека за</w:t>
        <w:softHyphen/>
        <w:t>висит от ритма его жизни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Всё, что человек ищет в Боге, как то: Свет, Жизнь, Силу, Радость, Покой,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всё это он может обрести в Истине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Истина — доказательство Бога, а Бог — доказательство Истины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Между истиной и ложью столько же об</w:t>
        <w:softHyphen/>
        <w:t>щего, как между человеком и его тенью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Разница в том, что первый обладает жиз</w:t>
        <w:softHyphen/>
        <w:t>нью, а вторая её лишена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Истинно, когда человек поднимается над землёй, — земля у его ног.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Но когда он падает ниже земли, — земля оказывается над его головой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Истинно, у души нет ни рождения, ни смерти, ни начала, ни конца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Грех не может коснуться её, а добродетель возвысить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Она всегда была и всегда будет. Всё остальное — лишь её покров,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подобно стеклянному абажуру вокруг огня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Когда затворяет уста человек, начинает го</w:t>
        <w:softHyphen/>
        <w:t>ворить Бог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Кроме Бога нет другого учителя. Мы все учимся у Него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Истина — это свет, который озаряет всю жизнь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Душа в странствии своём пересекает долину, где восклицает: «Я есмь истина»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Лучше всех богатств, приобретаемых в жизни, и друзей, обретаемых за всю жизнь, —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когда наше осознание говорит в момент ухода с земли: «Ты есть истина»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Духовное достижение — это осознание Совершенного, запёчатлённого в сердце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Самоволие — это сила духа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Но когда самоволие являет ложное «я»,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душа, вместо того чтобы подчиняться, падает вниз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>Дух начинает обретать право на облада</w:t>
        <w:softHyphen/>
        <w:t xml:space="preserve">ние собственной волей,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когда душа развита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>«Блаженны нищие духом»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shd w:fill="FFFFFF" w:val="clear"/>
        <w:rPr>
          <w:color w:val="000000"/>
          <w:sz w:val="23"/>
          <w:szCs w:val="24"/>
        </w:rPr>
      </w:pPr>
      <w:r>
        <w:rPr>
          <w:color w:val="000000"/>
          <w:sz w:val="23"/>
          <w:szCs w:val="24"/>
        </w:rPr>
      </w:r>
    </w:p>
    <w:p>
      <w:pPr>
        <w:pStyle w:val="Normal"/>
        <w:shd w:fill="FFFFFF" w:val="clear"/>
        <w:rPr>
          <w:sz w:val="48"/>
          <w:szCs w:val="23"/>
        </w:rPr>
      </w:pPr>
      <w:r>
        <w:rPr>
          <w:b/>
          <w:bCs/>
          <w:color w:val="000000"/>
          <w:sz w:val="48"/>
          <w:szCs w:val="23"/>
        </w:rPr>
        <w:t>ТАЛА</w:t>
      </w:r>
    </w:p>
    <w:p>
      <w:pPr>
        <w:pStyle w:val="Normal"/>
        <w:shd w:fill="FFFFFF" w:val="clear"/>
        <w:rPr>
          <w:rFonts w:ascii="Arial" w:hAnsi="Arial" w:cs="Arial"/>
          <w:color w:val="000000"/>
          <w:sz w:val="48"/>
          <w:szCs w:val="23"/>
        </w:rPr>
      </w:pPr>
      <w:r>
        <w:rPr>
          <w:rFonts w:cs="Arial" w:ascii="Arial" w:hAnsi="Arial"/>
          <w:color w:val="000000"/>
          <w:sz w:val="48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Молчание служит замком на губах возбудимого,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как барьер между двумя сердцами, строгими одно к другому;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как щит для мудрых среди глупцов;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как вуаль на лице необразованного перед сведущим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Некоторые — хозяева успеха, а некото</w:t>
        <w:softHyphen/>
        <w:t>рые — рабы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Кто идёт по жизни, невзирая на успех, — успехом преследуем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Того же, кто стремится за успехом, — успех избегает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Любовь свыше — прощение, снизу — преданность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Тот, кто возвращает лучшее за менее хо</w:t>
        <w:softHyphen/>
        <w:t>рошее, — является добрым человеком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Тот, кто возвращает худшее за более хо</w:t>
        <w:softHyphen/>
        <w:t>рошее, — эгоистичен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Тот, кто пробует быть даже в обмене хо</w:t>
        <w:softHyphen/>
        <w:t>рошим, — практичен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Но тот, кто возвращает добро за зло, — является святым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Тот, кто возвращает меньшее зло за боль</w:t>
        <w:softHyphen/>
        <w:t>шее зло, — обычен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Тот, кто даже при отдаче пытается быть злым, — злобен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Тот, кто возвращает большее зло за мень</w:t>
        <w:softHyphen/>
        <w:t>шее зло, — является дьяволом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Но тот, кто возвращает зло за добро, — для того нет имени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Тот, кто хранит себя от одурачивания дру</w:t>
        <w:softHyphen/>
        <w:t>гими, — умён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Тот, кто не позволяет другому дурачить себя, — мудр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Тот, кто одурачиваем другим, — простак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Но тот, кто сознательно позволяет себя дурачить, — выказывает нрав святого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Если вы хотите, чтобы вам повиновались, вы должны учиться повиноваться себе. 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Если вы желаете, чтобы люди верили вам, вы должны научиться верить самому себе. 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Если вы хотите, чтобы люди уважали вас, вы должны научиться уважать сами себя.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Если вы хотите, чтобы люди доверяли вам, вы должны научиться доверять себе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Человек доказывает свою неподдельность — искренностью,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благородство — благодетельностью сердца,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мудрость — терпимостью,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величие — выносливостью в постоянно раздражающих влияниях жизни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Храбр тот, кто мужественно переживает все вещи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Труслив тот, кто боится сделать шаг в новую сторону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Глуп тот, кто плывёт с потоками воображения и удовольствия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Мудр тот, кто испытывает всё, но, тем не менее, ос</w:t>
        <w:softHyphen/>
        <w:t>таётся на пути, что ведёт его к назначению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Тюремный надзиратель находится в по</w:t>
        <w:softHyphen/>
        <w:t>ложении худшем, чем сам заключенный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В то время как тело заключенного нахо</w:t>
        <w:softHyphen/>
        <w:t>дится в плену, ум надзирателя пребывает в тюрьме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Жизнь — справедливая торговля, в которой всё регулируется в своё время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За всё, что вы берёте от неё, вы должны заплатить свою цену рано или поздно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Некоторые вещи вы можете оплатить за</w:t>
        <w:softHyphen/>
        <w:t>ранее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Некоторые вещи вы должны оплатить после доставки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А некоторые — позже, когда будет пред</w:t>
        <w:softHyphen/>
        <w:t>ставлен счёт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Хозяин — тот, кто хозяин самому себе. 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Учитель — тот, кто учит себя. 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Губернатор — тот, кто обслуживает себя.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И правитель — тот, кто правит собой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Тот, кто боится порока, — подчинён пороку. 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Тот, кто склонен к пороку, — есть его пленник. 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Тот, кто знакомит сам себя с пороком, — является учеником порока.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Тот, кто выносит свой урок из порока, кто проходит через него и поднимается выше его, — хозяин и победитель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Простак ест больше, чем может усвоить; собирает больший груз, чем может снести; пилит сук, на котором сидит, и разбрасывает шипы на своём собствен</w:t>
        <w:softHyphen/>
        <w:t>ном пути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Тот, кто говорит: «Я не могу терпеть», — выказывает свою незначительность. 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Тот, кто говорит: «Я не могу выносить», — выказывает свою слабость. 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Тот, кто говорит: «Я не могу общаться», — выказывает свою ограниченность.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Тот, кто говорит: «Я не могу простить», — выказывает своё несовершенство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>Тот, кто ослабляет сам себя, — ослабля</w:t>
        <w:softHyphen/>
        <w:t xml:space="preserve">ем всем.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Тот, кто победил сам себя, — победил всё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Счастлив тот, кто делает добро другим;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и несчастен тот, кто ожидает добра от других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Любовь, которая развивается, подобна сладкой воде текучей реки.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Но любовь, которая не развивается, подобна солёной морской воде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Есть два вида добивающихся Бога: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те, кто создаёт Его, и те, кто искажает Его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Каждая мысль, речь и действие,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которые естественны, здравы и любящи, есть добродетель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То, чему недостает этих качеств, есть грех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Это глупо, — быть обманутым другими.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Мудро — видеть все вещи, понимать все вещи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и всё же отвращать взор от всего, что обозревается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Человек сам причиняет себе смерть.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Его душе предназначено жить вечно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Жизнь — плен, из которого смерть — ос</w:t>
        <w:softHyphen/>
        <w:t>вобождение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Вера в Бога — топливо, любовь к Богу — зарево,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а осознание Бога есть пламя Божественного Света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 xml:space="preserve">Первое рождение — рождение человека. Второе рождение </w:t>
      </w:r>
      <w:r>
        <w:rPr>
          <w:rFonts w:cs="Arial" w:ascii="Arial" w:hAnsi="Arial"/>
          <w:iCs/>
          <w:color w:val="000000"/>
          <w:szCs w:val="23"/>
        </w:rPr>
        <w:t xml:space="preserve">— </w:t>
      </w:r>
      <w:r>
        <w:rPr>
          <w:rFonts w:cs="Arial" w:ascii="Arial" w:hAnsi="Arial"/>
          <w:color w:val="000000"/>
          <w:szCs w:val="23"/>
        </w:rPr>
        <w:t>рождение Бога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Брахма годами создаёт то, чем Вишну наслаждается один день,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а Шива уничтожает всё это в мгновение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Успех ведёт к успеху, а неудача следует за неудачей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Легко связать узел привязанности. Трудно, когда вы пожелаете распутать его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Добро восхваляет добро, но зло сражает</w:t>
        <w:softHyphen/>
        <w:t>ся со злом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Борьба с другим производит войну. Но борющийся со своим «я» приносит мир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Змеи разводятся под троном, а скорпионы размножаются под короной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Если вы тонки и интеллигентны — это естественно.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Но если вы просты и мудры — вот что есть таинство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Мы должны забыть прошлое, контролировать настоящее и готовить будущее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Горы могут быть пробиты. Океан может быть прёодолён.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Путь может быть проделан по воздуху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>Но вам не найти способа работать с че</w:t>
        <w:softHyphen/>
        <w:t xml:space="preserve">ловеком, который закоснел в своём нраве, 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>глубоко укреплён в своих идеях и неподвижен во взгляде на жизнь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zCs w:val="23"/>
        </w:rPr>
        <w:t xml:space="preserve">То, что не в состоянии утвердить </w:t>
      </w:r>
      <w:r>
        <w:rPr>
          <w:rFonts w:cs="Arial" w:ascii="Arial" w:hAnsi="Arial"/>
          <w:iCs/>
          <w:color w:val="000000"/>
          <w:szCs w:val="23"/>
        </w:rPr>
        <w:t xml:space="preserve">наука, </w:t>
      </w:r>
      <w:r>
        <w:rPr>
          <w:rFonts w:cs="Arial" w:ascii="Arial" w:hAnsi="Arial"/>
          <w:color w:val="000000"/>
          <w:szCs w:val="23"/>
        </w:rPr>
        <w:t xml:space="preserve">— может внушить искусство. 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zCs w:val="23"/>
        </w:rPr>
        <w:t xml:space="preserve">То, о чём живопись говорит </w:t>
      </w:r>
      <w:r>
        <w:rPr>
          <w:rFonts w:cs="Arial" w:ascii="Arial" w:hAnsi="Arial"/>
          <w:iCs/>
          <w:color w:val="000000"/>
          <w:szCs w:val="23"/>
        </w:rPr>
        <w:t xml:space="preserve">беззвучно, </w:t>
      </w:r>
      <w:r>
        <w:rPr>
          <w:rFonts w:cs="Arial" w:ascii="Arial" w:hAnsi="Arial"/>
          <w:color w:val="000000"/>
          <w:szCs w:val="23"/>
        </w:rPr>
        <w:t xml:space="preserve">— поэзия возглашает громко.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Но то, что поэзия будет не в состоянии объяснить в словах, — может выразить музыка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Тот, кто не пропускает возможности сделать что-то хорошее, — добр. 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А тот, кто радуется такой возможности, когда это происходит, — ещё лучше. 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Но тот, кто всегда высматривает такую возможность и делает добро, —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благословен среди людей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Тот, кто обращается к людскому разуму, — 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стучится в ворота людского мозга. Он — оратор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Тот, кто обращается к людским эмоциям,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—</w:t>
      </w:r>
      <w:r>
        <w:rPr>
          <w:rFonts w:eastAsia="Arial" w:cs="Arial" w:ascii="Arial" w:hAnsi="Arial"/>
          <w:color w:val="000000"/>
          <w:szCs w:val="23"/>
        </w:rPr>
        <w:t xml:space="preserve">  </w:t>
      </w:r>
      <w:r>
        <w:rPr>
          <w:rFonts w:cs="Arial" w:ascii="Arial" w:hAnsi="Arial"/>
          <w:color w:val="000000"/>
          <w:szCs w:val="23"/>
        </w:rPr>
        <w:t>входит в сердца людей. Это — проповедник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>Но тот, кто глубоко трогает дух своих слу</w:t>
        <w:softHyphen/>
        <w:t xml:space="preserve">шателей, это — пророк,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он пребудет в их душах всегда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Страсть — дым, и эмоция — зарево пожара любви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Самоотверженность — пламя, которое ос</w:t>
        <w:softHyphen/>
        <w:t>вещает путь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Тот, кто потратил, — использовал. 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Тот, кто собрал, — потерял. 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>Но тот, кто дал, — спас своё сокровище навсегда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Тот, кто не знает правды, — ребёнок. 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Тот, кто разыскивает правду, — юноша.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Тот же, кто нашёл правду, — древняя Душа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Удовольствуйтесь тем, чем вы обладаете в жизни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Будьте благодарны за то, что не принад</w:t>
        <w:softHyphen/>
        <w:t>лежит вам, ведь так меньше заботы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Но пытайтесь добыть то, в чём вы нуж</w:t>
        <w:softHyphen/>
        <w:t>даетесь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И делайте лучшее в каждый момент сво</w:t>
        <w:softHyphen/>
        <w:t>ей жизни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Камень может быть обтёсан и отполи</w:t>
        <w:softHyphen/>
        <w:t>рован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Твёрдый металл может быть расплавлен и отлит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Но ум глупца наиболее тяжёл в обра</w:t>
        <w:softHyphen/>
        <w:t>ботке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Из «тела» любви приходит взаимность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Из «сердца» любви приходит благоде</w:t>
        <w:softHyphen/>
        <w:t>тельность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Но из «души» любви рождается отре</w:t>
        <w:softHyphen/>
        <w:t>чение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Делайте ваше сердце мягким как воск, симпатизируя другим.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Но делайте его твёрдым как камень, перенося удары, что падают на него извне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Путь свободы ведёт к попаданию в плен.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Путь дисциплины — вот что ведёт к до</w:t>
        <w:softHyphen/>
        <w:t>стижению свободы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Настоящее — отражение прошлого. А будущее — эхо настоящего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Сила умножает силу, а слабость приносит большую слабость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Перевод [высказанной] идеи — её пе</w:t>
        <w:softHyphen/>
        <w:t>ревоплощение, а толкование — переселение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Тщетно занимается собой тот, кто ду</w:t>
        <w:softHyphen/>
        <w:t>мает: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«Почему другие не являются тем, кем им следует быть?»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Но тот, кто, занимаясь собой, считает, что он не таков,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каким бы ему следовало быть, — прав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Тот, кто борется за идеал со своим харак</w:t>
        <w:softHyphen/>
        <w:t>тером, — святой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Тот, кто подчиняет идеал своему понима</w:t>
        <w:softHyphen/>
        <w:t>нию истины, — мастер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Для ангельской души любовь означает прославление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Для души джинна любовь значит восторг. 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Для человеческой души любовь значит привязанность.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Для животной же души любовь значит страсть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Тот жив, чьё сочувствие пробуждено, и тот мёртв, чьё сердце спит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 xml:space="preserve">То, что вы создаёте наугад, разрушает ваш разум. 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А то, что созидает ваш рассудок, разрушается вашим невежеством.</w:t>
      </w:r>
    </w:p>
    <w:p>
      <w:pPr>
        <w:pStyle w:val="Normal"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Человек есть пример сам для себя.</w:t>
      </w:r>
    </w:p>
    <w:p>
      <w:pPr>
        <w:pStyle w:val="Normal"/>
        <w:widowControl/>
        <w:shd w:fill="FFFFFF" w:val="clear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3"/>
        </w:rPr>
        <w:t>Если он будет лживым, — всё ложно для него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>А если он будет истинным, — всё исти</w:t>
        <w:softHyphen/>
        <w:t>на для него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jc w:val="center"/>
        <w:rPr>
          <w:b/>
          <w:b/>
          <w:bCs/>
          <w:sz w:val="48"/>
          <w:szCs w:val="23"/>
        </w:rPr>
      </w:pPr>
      <w:r>
        <w:rPr>
          <w:b/>
          <w:bCs/>
          <w:color w:val="000000"/>
          <w:sz w:val="48"/>
          <w:szCs w:val="23"/>
        </w:rPr>
        <w:t>ТАНА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48"/>
          <w:szCs w:val="22"/>
        </w:rPr>
      </w:pPr>
      <w:r>
        <w:rPr>
          <w:rFonts w:cs="Arial" w:ascii="Arial" w:hAnsi="Arial"/>
          <w:b/>
          <w:bCs/>
          <w:color w:val="000000"/>
          <w:sz w:val="48"/>
          <w:szCs w:val="22"/>
        </w:rPr>
      </w:r>
    </w:p>
    <w:p>
      <w:pPr>
        <w:pStyle w:val="Normal"/>
        <w:shd w:fill="FFFFFF" w:val="clea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color w:val="000000"/>
          <w:szCs w:val="22"/>
        </w:rPr>
        <w:t>Росянка, почему так получается, что каждое насекомое сразу же умирает, когда целует тебя?</w:t>
      </w:r>
    </w:p>
    <w:p>
      <w:pPr>
        <w:pStyle w:val="Normal"/>
        <w:shd w:fill="FFFFFF" w:val="clea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color w:val="000000"/>
          <w:szCs w:val="22"/>
        </w:rPr>
        <w:t>—</w:t>
      </w:r>
      <w:r>
        <w:rPr>
          <w:rFonts w:eastAsia="Arial" w:cs="Arial" w:ascii="Arial" w:hAnsi="Arial"/>
          <w:bCs/>
          <w:color w:val="000000"/>
          <w:szCs w:val="22"/>
        </w:rPr>
        <w:t xml:space="preserve">  </w:t>
      </w:r>
      <w:r>
        <w:rPr>
          <w:rFonts w:cs="Arial" w:ascii="Arial" w:hAnsi="Arial"/>
          <w:bCs/>
          <w:color w:val="000000"/>
          <w:szCs w:val="22"/>
        </w:rPr>
        <w:t>Я так сильно люблю, что поглощаю его.</w:t>
      </w:r>
    </w:p>
    <w:p>
      <w:pPr>
        <w:pStyle w:val="Normal"/>
        <w:shd w:fill="FFFFFF" w:val="clea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color w:val="000000"/>
          <w:szCs w:val="22"/>
        </w:rPr>
        <w:t>Росянка, где ты научилась этой филосо</w:t>
        <w:softHyphen/>
        <w:t>фии?</w:t>
      </w:r>
    </w:p>
    <w:p>
      <w:pPr>
        <w:pStyle w:val="Normal"/>
        <w:shd w:fill="FFFFFF" w:val="clea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color w:val="000000"/>
          <w:szCs w:val="22"/>
        </w:rPr>
        <w:t>—</w:t>
      </w:r>
      <w:r>
        <w:rPr>
          <w:rFonts w:eastAsia="Arial" w:cs="Arial" w:ascii="Arial" w:hAnsi="Arial"/>
          <w:bCs/>
          <w:color w:val="000000"/>
          <w:szCs w:val="22"/>
        </w:rPr>
        <w:t xml:space="preserve">  </w:t>
      </w:r>
      <w:r>
        <w:rPr>
          <w:rFonts w:cs="Arial" w:ascii="Arial" w:hAnsi="Arial"/>
          <w:bCs/>
          <w:color w:val="000000"/>
          <w:szCs w:val="22"/>
        </w:rPr>
        <w:t>Однажды один голос сказал мне: «Я есть любовь и я есть жизнь; кто бы ни приблизился ко мне, я заключаю его в свои объятия и превращаю его в себя самоё».</w:t>
      </w:r>
    </w:p>
    <w:p>
      <w:pPr>
        <w:pStyle w:val="Normal"/>
        <w:shd w:fill="FFFFFF" w:val="clear"/>
        <w:rPr>
          <w:rFonts w:ascii="Arial" w:hAnsi="Arial" w:cs="Arial"/>
          <w:bCs/>
          <w:color w:val="000000"/>
          <w:szCs w:val="22"/>
        </w:rPr>
      </w:pPr>
      <w:r>
        <w:rPr>
          <w:rFonts w:cs="Arial" w:ascii="Arial" w:hAnsi="Arial"/>
          <w:bCs/>
          <w:color w:val="000000"/>
          <w:szCs w:val="22"/>
        </w:rPr>
      </w:r>
    </w:p>
    <w:p>
      <w:pPr>
        <w:pStyle w:val="Normal"/>
        <w:shd w:fill="FFFFFF" w:val="clea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color w:val="000000"/>
          <w:szCs w:val="22"/>
        </w:rPr>
        <w:t>Чистотел, в чём твой смысл?</w:t>
      </w:r>
    </w:p>
    <w:p>
      <w:pPr>
        <w:pStyle w:val="Normal"/>
        <w:shd w:fill="FFFFFF" w:val="clea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color w:val="000000"/>
          <w:szCs w:val="22"/>
        </w:rPr>
        <w:t>—</w:t>
      </w:r>
      <w:r>
        <w:rPr>
          <w:rFonts w:eastAsia="Arial" w:cs="Arial" w:ascii="Arial" w:hAnsi="Arial"/>
          <w:bCs/>
          <w:color w:val="000000"/>
          <w:szCs w:val="22"/>
        </w:rPr>
        <w:t xml:space="preserve">  </w:t>
      </w:r>
      <w:r>
        <w:rPr>
          <w:rFonts w:cs="Arial" w:ascii="Arial" w:hAnsi="Arial"/>
          <w:bCs/>
          <w:color w:val="000000"/>
          <w:szCs w:val="22"/>
        </w:rPr>
        <w:t>Я маленький огонёк земли.</w:t>
      </w:r>
    </w:p>
    <w:p>
      <w:pPr>
        <w:pStyle w:val="Normal"/>
        <w:shd w:fill="FFFFFF" w:val="clear"/>
        <w:rPr>
          <w:rFonts w:ascii="Arial" w:hAnsi="Arial" w:cs="Arial"/>
          <w:bCs/>
          <w:color w:val="000000"/>
          <w:szCs w:val="22"/>
        </w:rPr>
      </w:pPr>
      <w:r>
        <w:rPr>
          <w:rFonts w:cs="Arial" w:ascii="Arial" w:hAnsi="Arial"/>
          <w:bCs/>
          <w:color w:val="000000"/>
          <w:szCs w:val="22"/>
        </w:rPr>
      </w:r>
    </w:p>
    <w:p>
      <w:pPr>
        <w:pStyle w:val="Normal"/>
        <w:shd w:fill="FFFFFF" w:val="clea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color w:val="000000"/>
          <w:szCs w:val="22"/>
        </w:rPr>
        <w:t>Бутон розы, что делал ты всю ночь?</w:t>
      </w:r>
    </w:p>
    <w:p>
      <w:pPr>
        <w:pStyle w:val="Normal"/>
        <w:shd w:fill="FFFFFF" w:val="clea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color w:val="000000"/>
          <w:szCs w:val="22"/>
        </w:rPr>
        <w:t>—</w:t>
      </w:r>
      <w:r>
        <w:rPr>
          <w:rFonts w:eastAsia="Arial" w:cs="Arial" w:ascii="Arial" w:hAnsi="Arial"/>
          <w:bCs/>
          <w:color w:val="000000"/>
          <w:szCs w:val="22"/>
        </w:rPr>
        <w:t xml:space="preserve">  </w:t>
      </w:r>
      <w:r>
        <w:rPr>
          <w:rFonts w:cs="Arial" w:ascii="Arial" w:hAnsi="Arial"/>
          <w:bCs/>
          <w:color w:val="000000"/>
          <w:szCs w:val="22"/>
        </w:rPr>
        <w:t>Сложив руки, я молил небеса открыть моё сердце.</w:t>
      </w:r>
    </w:p>
    <w:p>
      <w:pPr>
        <w:pStyle w:val="Normal"/>
        <w:shd w:fill="FFFFFF" w:val="clear"/>
        <w:rPr>
          <w:rFonts w:ascii="Arial" w:hAnsi="Arial" w:cs="Arial"/>
          <w:bCs/>
          <w:color w:val="000000"/>
          <w:szCs w:val="22"/>
        </w:rPr>
      </w:pPr>
      <w:r>
        <w:rPr>
          <w:rFonts w:cs="Arial" w:ascii="Arial" w:hAnsi="Arial"/>
          <w:bCs/>
          <w:color w:val="000000"/>
          <w:szCs w:val="22"/>
        </w:rPr>
      </w:r>
    </w:p>
    <w:p>
      <w:pPr>
        <w:pStyle w:val="Normal"/>
        <w:shd w:fill="FFFFFF" w:val="clea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color w:val="000000"/>
          <w:szCs w:val="22"/>
        </w:rPr>
        <w:t>Кувшинка, что являешь ты своим нарядом белым?</w:t>
      </w:r>
    </w:p>
    <w:p>
      <w:pPr>
        <w:pStyle w:val="Normal"/>
        <w:shd w:fill="FFFFFF" w:val="clea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color w:val="000000"/>
          <w:szCs w:val="22"/>
        </w:rPr>
        <w:t>—</w:t>
      </w:r>
      <w:r>
        <w:rPr>
          <w:rFonts w:eastAsia="Arial" w:cs="Arial" w:ascii="Arial" w:hAnsi="Arial"/>
          <w:bCs/>
          <w:color w:val="000000"/>
          <w:szCs w:val="22"/>
        </w:rPr>
        <w:t xml:space="preserve">  </w:t>
      </w:r>
      <w:r>
        <w:rPr>
          <w:rFonts w:cs="Arial" w:ascii="Arial" w:hAnsi="Arial"/>
          <w:bCs/>
          <w:color w:val="000000"/>
          <w:szCs w:val="22"/>
        </w:rPr>
        <w:t>Чистоту озёрного сердца.</w:t>
      </w:r>
    </w:p>
    <w:p>
      <w:pPr>
        <w:pStyle w:val="Normal"/>
        <w:shd w:fill="FFFFFF" w:val="clear"/>
        <w:rPr>
          <w:rFonts w:ascii="Arial" w:hAnsi="Arial" w:cs="Arial"/>
          <w:bCs/>
          <w:color w:val="000000"/>
          <w:szCs w:val="23"/>
        </w:rPr>
      </w:pPr>
      <w:r>
        <w:rPr>
          <w:rFonts w:cs="Arial" w:ascii="Arial" w:hAnsi="Arial"/>
          <w:bCs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color w:val="000000"/>
          <w:szCs w:val="23"/>
        </w:rPr>
        <w:t>Тюльпан,   для   чего   ты   раскрыл  уста свои?</w:t>
      </w:r>
    </w:p>
    <w:p>
      <w:pPr>
        <w:pStyle w:val="Normal"/>
        <w:shd w:fill="FFFFFF" w:val="clea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color w:val="000000"/>
          <w:szCs w:val="23"/>
        </w:rPr>
        <w:t>—</w:t>
      </w:r>
      <w:r>
        <w:rPr>
          <w:rFonts w:eastAsia="Arial" w:cs="Arial" w:ascii="Arial" w:hAnsi="Arial"/>
          <w:bCs/>
          <w:color w:val="000000"/>
          <w:szCs w:val="23"/>
        </w:rPr>
        <w:t xml:space="preserve">  </w:t>
      </w:r>
      <w:r>
        <w:rPr>
          <w:rFonts w:cs="Arial" w:ascii="Arial" w:hAnsi="Arial"/>
          <w:bCs/>
          <w:color w:val="000000"/>
          <w:szCs w:val="23"/>
        </w:rPr>
        <w:t>Хочу сказать тебе, что я постиг в тиши.</w:t>
      </w:r>
    </w:p>
    <w:p>
      <w:pPr>
        <w:pStyle w:val="Normal"/>
        <w:shd w:fill="FFFFFF" w:val="clea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color w:val="000000"/>
          <w:szCs w:val="23"/>
        </w:rPr>
        <w:t>Что же ты постиг?</w:t>
      </w:r>
    </w:p>
    <w:p>
      <w:pPr>
        <w:pStyle w:val="Normal"/>
        <w:shd w:fill="FFFFFF" w:val="clea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color w:val="000000"/>
          <w:szCs w:val="23"/>
        </w:rPr>
        <w:t>—</w:t>
      </w:r>
      <w:r>
        <w:rPr>
          <w:rFonts w:eastAsia="Arial" w:cs="Arial" w:ascii="Arial" w:hAnsi="Arial"/>
          <w:bCs/>
          <w:color w:val="000000"/>
          <w:szCs w:val="23"/>
        </w:rPr>
        <w:t xml:space="preserve">  </w:t>
      </w:r>
      <w:r>
        <w:rPr>
          <w:rFonts w:cs="Arial" w:ascii="Arial" w:hAnsi="Arial"/>
          <w:bCs/>
          <w:color w:val="000000"/>
          <w:szCs w:val="23"/>
        </w:rPr>
        <w:t>Чашей пустой сделай себя.</w:t>
      </w:r>
    </w:p>
    <w:p>
      <w:pPr>
        <w:pStyle w:val="Normal"/>
        <w:shd w:fill="FFFFFF" w:val="clear"/>
        <w:rPr>
          <w:rFonts w:ascii="Arial" w:hAnsi="Arial" w:cs="Arial"/>
          <w:bCs/>
          <w:color w:val="000000"/>
          <w:szCs w:val="23"/>
        </w:rPr>
      </w:pPr>
      <w:r>
        <w:rPr>
          <w:rFonts w:cs="Arial" w:ascii="Arial" w:hAnsi="Arial"/>
          <w:bCs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color w:val="000000"/>
          <w:szCs w:val="23"/>
        </w:rPr>
        <w:t>Орхидея, что являют лепестки твои?</w:t>
      </w:r>
    </w:p>
    <w:p>
      <w:pPr>
        <w:pStyle w:val="Normal"/>
        <w:shd w:fill="FFFFFF" w:val="clea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color w:val="000000"/>
          <w:szCs w:val="23"/>
        </w:rPr>
        <w:t>—</w:t>
      </w:r>
      <w:r>
        <w:rPr>
          <w:rFonts w:eastAsia="Arial" w:cs="Arial" w:ascii="Arial" w:hAnsi="Arial"/>
          <w:bCs/>
          <w:color w:val="000000"/>
          <w:szCs w:val="23"/>
        </w:rPr>
        <w:t xml:space="preserve">  </w:t>
      </w:r>
      <w:r>
        <w:rPr>
          <w:rFonts w:cs="Arial" w:ascii="Arial" w:hAnsi="Arial"/>
          <w:bCs/>
          <w:color w:val="000000"/>
          <w:szCs w:val="23"/>
        </w:rPr>
        <w:t>Грациозные движения танца.</w:t>
      </w:r>
    </w:p>
    <w:p>
      <w:pPr>
        <w:pStyle w:val="Normal"/>
        <w:shd w:fill="FFFFFF" w:val="clea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color w:val="000000"/>
          <w:szCs w:val="23"/>
        </w:rPr>
        <w:t>Что выражает твой танец?</w:t>
      </w:r>
    </w:p>
    <w:p>
      <w:pPr>
        <w:pStyle w:val="Normal"/>
        <w:shd w:fill="FFFFFF" w:val="clea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color w:val="000000"/>
          <w:szCs w:val="23"/>
        </w:rPr>
        <w:t>—</w:t>
      </w:r>
      <w:r>
        <w:rPr>
          <w:rFonts w:eastAsia="Arial" w:cs="Arial" w:ascii="Arial" w:hAnsi="Arial"/>
          <w:bCs/>
          <w:color w:val="000000"/>
          <w:szCs w:val="23"/>
        </w:rPr>
        <w:t xml:space="preserve">  </w:t>
      </w:r>
      <w:r>
        <w:rPr>
          <w:rFonts w:cs="Arial" w:ascii="Arial" w:hAnsi="Arial"/>
          <w:bCs/>
          <w:color w:val="000000"/>
          <w:szCs w:val="23"/>
        </w:rPr>
        <w:t>Землю, воздающую дань небесам.</w:t>
      </w:r>
    </w:p>
    <w:p>
      <w:pPr>
        <w:pStyle w:val="Normal"/>
        <w:shd w:fill="FFFFFF" w:val="clear"/>
        <w:rPr>
          <w:rFonts w:ascii="Arial" w:hAnsi="Arial" w:cs="Arial"/>
          <w:bCs/>
          <w:color w:val="000000"/>
          <w:szCs w:val="23"/>
        </w:rPr>
      </w:pPr>
      <w:r>
        <w:rPr>
          <w:rFonts w:cs="Arial" w:ascii="Arial" w:hAnsi="Arial"/>
          <w:bCs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color w:val="000000"/>
          <w:szCs w:val="23"/>
        </w:rPr>
        <w:t>Маленькие маргаритки, почему вы держи</w:t>
        <w:softHyphen/>
        <w:t>тесь так близко к земле?</w:t>
      </w:r>
    </w:p>
    <w:p>
      <w:pPr>
        <w:pStyle w:val="Normal"/>
        <w:shd w:fill="FFFFFF" w:val="clea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color w:val="000000"/>
          <w:szCs w:val="23"/>
        </w:rPr>
        <w:t>—</w:t>
      </w:r>
      <w:r>
        <w:rPr>
          <w:rFonts w:eastAsia="Arial" w:cs="Arial" w:ascii="Arial" w:hAnsi="Arial"/>
          <w:bCs/>
          <w:color w:val="000000"/>
          <w:szCs w:val="23"/>
        </w:rPr>
        <w:t xml:space="preserve">  </w:t>
      </w:r>
      <w:r>
        <w:rPr>
          <w:rFonts w:cs="Arial" w:ascii="Arial" w:hAnsi="Arial"/>
          <w:bCs/>
          <w:color w:val="000000"/>
          <w:szCs w:val="23"/>
        </w:rPr>
        <w:t>Потому что земля — это дом всех смертных существ.</w:t>
      </w:r>
    </w:p>
    <w:p>
      <w:pPr>
        <w:pStyle w:val="Normal"/>
        <w:shd w:fill="FFFFFF" w:val="clea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color w:val="000000"/>
          <w:szCs w:val="23"/>
        </w:rPr>
        <w:t>Маленькие маргаритки, что проповедуе</w:t>
        <w:softHyphen/>
        <w:t>те вы?</w:t>
      </w:r>
    </w:p>
    <w:p>
      <w:pPr>
        <w:pStyle w:val="Normal"/>
        <w:shd w:fill="FFFFFF" w:val="clea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color w:val="000000"/>
          <w:szCs w:val="23"/>
        </w:rPr>
        <w:t>—</w:t>
      </w:r>
      <w:r>
        <w:rPr>
          <w:rFonts w:eastAsia="Arial" w:cs="Arial" w:ascii="Arial" w:hAnsi="Arial"/>
          <w:bCs/>
          <w:color w:val="000000"/>
          <w:szCs w:val="23"/>
        </w:rPr>
        <w:t xml:space="preserve">  </w:t>
      </w:r>
      <w:r>
        <w:rPr>
          <w:rFonts w:cs="Arial" w:ascii="Arial" w:hAnsi="Arial"/>
          <w:bCs/>
          <w:color w:val="000000"/>
          <w:szCs w:val="23"/>
        </w:rPr>
        <w:t>Благословенны смиренные, ибо они наследуют землю.</w:t>
      </w:r>
    </w:p>
    <w:p>
      <w:pPr>
        <w:pStyle w:val="Normal"/>
        <w:shd w:fill="FFFFFF" w:val="clea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color w:val="000000"/>
          <w:szCs w:val="23"/>
        </w:rPr>
        <w:t>Маленькие   маргаритки,   для   чего   вы здесь?</w:t>
      </w:r>
    </w:p>
    <w:p>
      <w:pPr>
        <w:pStyle w:val="Normal"/>
        <w:shd w:fill="FFFFFF" w:val="clea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color w:val="000000"/>
          <w:szCs w:val="23"/>
        </w:rPr>
        <w:t>—</w:t>
      </w:r>
      <w:r>
        <w:rPr>
          <w:rFonts w:eastAsia="Arial" w:cs="Arial" w:ascii="Arial" w:hAnsi="Arial"/>
          <w:bCs/>
          <w:color w:val="000000"/>
          <w:szCs w:val="23"/>
        </w:rPr>
        <w:t xml:space="preserve">  </w:t>
      </w:r>
      <w:r>
        <w:rPr>
          <w:rFonts w:cs="Arial" w:ascii="Arial" w:hAnsi="Arial"/>
          <w:bCs/>
          <w:color w:val="000000"/>
          <w:szCs w:val="23"/>
        </w:rPr>
        <w:t>Чтоб на земле отражать небеса.</w:t>
      </w:r>
    </w:p>
    <w:p>
      <w:pPr>
        <w:pStyle w:val="Normal"/>
        <w:shd w:fill="FFFFFF" w:val="clea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color w:val="000000"/>
          <w:szCs w:val="23"/>
        </w:rPr>
        <w:t>Маленькие маргаритки, в чём ваш долг?</w:t>
      </w:r>
    </w:p>
    <w:p>
      <w:pPr>
        <w:pStyle w:val="Normal"/>
        <w:shd w:fill="FFFFFF" w:val="clea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color w:val="000000"/>
          <w:szCs w:val="23"/>
        </w:rPr>
        <w:t>—</w:t>
      </w:r>
      <w:r>
        <w:rPr>
          <w:rFonts w:eastAsia="Arial" w:cs="Arial" w:ascii="Arial" w:hAnsi="Arial"/>
          <w:bCs/>
          <w:color w:val="000000"/>
          <w:szCs w:val="23"/>
        </w:rPr>
        <w:t xml:space="preserve">  </w:t>
      </w:r>
      <w:r>
        <w:rPr>
          <w:rFonts w:cs="Arial" w:ascii="Arial" w:hAnsi="Arial"/>
          <w:bCs/>
          <w:color w:val="000000"/>
          <w:szCs w:val="23"/>
        </w:rPr>
        <w:t>Утешать попранные сердца.</w:t>
      </w:r>
    </w:p>
    <w:p>
      <w:pPr>
        <w:pStyle w:val="Normal"/>
        <w:shd w:fill="FFFFFF" w:val="clea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color w:val="000000"/>
          <w:szCs w:val="23"/>
        </w:rPr>
        <w:t>Маленькие маргаритки, что вы делаете здесь, на церковном дворе?</w:t>
      </w:r>
    </w:p>
    <w:p>
      <w:pPr>
        <w:pStyle w:val="Normal"/>
        <w:shd w:fill="FFFFFF" w:val="clea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color w:val="000000"/>
          <w:szCs w:val="23"/>
        </w:rPr>
        <w:t>—</w:t>
      </w:r>
      <w:r>
        <w:rPr>
          <w:rFonts w:eastAsia="Arial" w:cs="Arial" w:ascii="Arial" w:hAnsi="Arial"/>
          <w:bCs/>
          <w:color w:val="000000"/>
          <w:szCs w:val="23"/>
        </w:rPr>
        <w:t xml:space="preserve">  </w:t>
      </w:r>
      <w:r>
        <w:rPr>
          <w:rFonts w:cs="Arial" w:ascii="Arial" w:hAnsi="Arial"/>
          <w:bCs/>
          <w:color w:val="000000"/>
          <w:szCs w:val="23"/>
        </w:rPr>
        <w:t>Мы служим Богу, склоняясь к сто</w:t>
        <w:softHyphen/>
        <w:t>пам Его созданий.</w:t>
      </w:r>
    </w:p>
    <w:p>
      <w:pPr>
        <w:pStyle w:val="Normal"/>
        <w:shd w:fill="FFFFFF" w:val="clear"/>
        <w:rPr>
          <w:rFonts w:ascii="Arial" w:hAnsi="Arial" w:cs="Arial"/>
          <w:bCs/>
          <w:color w:val="000000"/>
          <w:szCs w:val="23"/>
        </w:rPr>
      </w:pPr>
      <w:r>
        <w:rPr>
          <w:rFonts w:cs="Arial" w:ascii="Arial" w:hAnsi="Arial"/>
          <w:bCs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color w:val="000000"/>
          <w:szCs w:val="23"/>
        </w:rPr>
        <w:t>Кактус, почему ты покрыт колючками?</w:t>
      </w:r>
    </w:p>
    <w:p>
      <w:pPr>
        <w:pStyle w:val="Normal"/>
        <w:shd w:fill="FFFFFF" w:val="clea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color w:val="000000"/>
          <w:szCs w:val="23"/>
        </w:rPr>
        <w:t>—</w:t>
      </w:r>
      <w:r>
        <w:rPr>
          <w:rFonts w:eastAsia="Arial" w:cs="Arial" w:ascii="Arial" w:hAnsi="Arial"/>
          <w:bCs/>
          <w:color w:val="000000"/>
          <w:szCs w:val="23"/>
        </w:rPr>
        <w:t xml:space="preserve">  </w:t>
      </w:r>
      <w:r>
        <w:rPr>
          <w:rFonts w:cs="Arial" w:ascii="Arial" w:hAnsi="Arial"/>
          <w:bCs/>
          <w:color w:val="000000"/>
          <w:szCs w:val="23"/>
        </w:rPr>
        <w:t>Я — язык злобного человека.</w:t>
      </w:r>
    </w:p>
    <w:p>
      <w:pPr>
        <w:pStyle w:val="Normal"/>
        <w:shd w:fill="FFFFFF" w:val="clea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color w:val="000000"/>
          <w:szCs w:val="23"/>
        </w:rPr>
        <w:t>Кактус, твой ствол колюч отчего?</w:t>
      </w:r>
    </w:p>
    <w:p>
      <w:pPr>
        <w:pStyle w:val="Normal"/>
        <w:shd w:fill="FFFFFF" w:val="clea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color w:val="000000"/>
          <w:szCs w:val="23"/>
        </w:rPr>
        <w:t>—</w:t>
      </w:r>
      <w:r>
        <w:rPr>
          <w:rFonts w:eastAsia="Arial" w:cs="Arial" w:ascii="Arial" w:hAnsi="Arial"/>
          <w:bCs/>
          <w:color w:val="000000"/>
          <w:szCs w:val="23"/>
        </w:rPr>
        <w:t xml:space="preserve">  </w:t>
      </w:r>
      <w:r>
        <w:rPr>
          <w:rFonts w:cs="Arial" w:ascii="Arial" w:hAnsi="Arial"/>
          <w:bCs/>
          <w:color w:val="000000"/>
          <w:szCs w:val="23"/>
        </w:rPr>
        <w:t>Я — рука творящего зло.</w:t>
      </w:r>
    </w:p>
    <w:p>
      <w:pPr>
        <w:pStyle w:val="Normal"/>
        <w:shd w:fill="FFFFFF" w:val="clea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color w:val="000000"/>
          <w:szCs w:val="23"/>
        </w:rPr>
        <w:t>Кактус, откуда шипы на листьях твоих?</w:t>
      </w:r>
    </w:p>
    <w:p>
      <w:pPr>
        <w:pStyle w:val="Normal"/>
        <w:shd w:fill="FFFFFF" w:val="clea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color w:val="000000"/>
          <w:szCs w:val="23"/>
        </w:rPr>
        <w:t>—</w:t>
      </w:r>
      <w:r>
        <w:rPr>
          <w:rFonts w:eastAsia="Arial" w:cs="Arial" w:ascii="Arial" w:hAnsi="Arial"/>
          <w:bCs/>
          <w:color w:val="000000"/>
          <w:szCs w:val="23"/>
        </w:rPr>
        <w:t xml:space="preserve">  </w:t>
      </w:r>
      <w:r>
        <w:rPr>
          <w:rFonts w:cs="Arial" w:ascii="Arial" w:hAnsi="Arial"/>
          <w:bCs/>
          <w:color w:val="000000"/>
          <w:szCs w:val="23"/>
        </w:rPr>
        <w:t>Я сердце злого, получающее удо</w:t>
        <w:softHyphen/>
        <w:t>вольствие от обиды других.</w:t>
      </w:r>
    </w:p>
    <w:p>
      <w:pPr>
        <w:pStyle w:val="Normal"/>
        <w:shd w:fill="FFFFFF" w:val="clear"/>
        <w:rPr>
          <w:rFonts w:ascii="Arial" w:hAnsi="Arial" w:cs="Arial"/>
          <w:bCs/>
          <w:color w:val="000000"/>
          <w:szCs w:val="23"/>
        </w:rPr>
      </w:pPr>
      <w:r>
        <w:rPr>
          <w:rFonts w:cs="Arial" w:ascii="Arial" w:hAnsi="Arial"/>
          <w:bCs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color w:val="000000"/>
          <w:szCs w:val="23"/>
        </w:rPr>
        <w:t>Красный терновник, для чего ты здесь?</w:t>
      </w:r>
    </w:p>
    <w:p>
      <w:pPr>
        <w:pStyle w:val="Normal"/>
        <w:shd w:fill="FFFFFF" w:val="clea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color w:val="000000"/>
          <w:szCs w:val="23"/>
        </w:rPr>
        <w:t>—</w:t>
      </w:r>
      <w:r>
        <w:rPr>
          <w:rFonts w:eastAsia="Arial" w:cs="Arial" w:ascii="Arial" w:hAnsi="Arial"/>
          <w:bCs/>
          <w:color w:val="000000"/>
          <w:szCs w:val="23"/>
        </w:rPr>
        <w:t xml:space="preserve">  </w:t>
      </w:r>
      <w:r>
        <w:rPr>
          <w:rFonts w:cs="Arial" w:ascii="Arial" w:hAnsi="Arial"/>
          <w:bCs/>
          <w:color w:val="000000"/>
          <w:szCs w:val="23"/>
        </w:rPr>
        <w:t>Мы — маленькие фонарики на ва</w:t>
        <w:softHyphen/>
        <w:t>шем пути.</w:t>
      </w:r>
    </w:p>
    <w:p>
      <w:pPr>
        <w:pStyle w:val="Normal"/>
        <w:shd w:fill="FFFFFF" w:val="clea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color w:val="000000"/>
          <w:szCs w:val="23"/>
        </w:rPr>
        <w:t>Но откуда вы получили свои колючие шипы?</w:t>
      </w:r>
    </w:p>
    <w:p>
      <w:pPr>
        <w:pStyle w:val="Normal"/>
        <w:shd w:fill="FFFFFF" w:val="clea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color w:val="000000"/>
          <w:szCs w:val="23"/>
        </w:rPr>
        <w:t>—</w:t>
      </w:r>
      <w:r>
        <w:rPr>
          <w:rFonts w:eastAsia="Arial" w:cs="Arial" w:ascii="Arial" w:hAnsi="Arial"/>
          <w:bCs/>
          <w:color w:val="000000"/>
          <w:szCs w:val="23"/>
        </w:rPr>
        <w:t xml:space="preserve">  </w:t>
      </w:r>
      <w:r>
        <w:rPr>
          <w:rFonts w:cs="Arial" w:ascii="Arial" w:hAnsi="Arial"/>
          <w:bCs/>
          <w:color w:val="000000"/>
          <w:szCs w:val="23"/>
        </w:rPr>
        <w:t>Цветы мы получили с небес, а шипы — от земли.</w:t>
      </w:r>
    </w:p>
    <w:p>
      <w:pPr>
        <w:pStyle w:val="Normal"/>
        <w:shd w:fill="FFFFFF" w:val="clear"/>
        <w:rPr>
          <w:rFonts w:ascii="Arial" w:hAnsi="Arial" w:cs="Arial"/>
          <w:bCs/>
          <w:color w:val="000000"/>
          <w:szCs w:val="23"/>
        </w:rPr>
      </w:pPr>
      <w:r>
        <w:rPr>
          <w:rFonts w:cs="Arial" w:ascii="Arial" w:hAnsi="Arial"/>
          <w:bCs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color w:val="000000"/>
          <w:szCs w:val="23"/>
        </w:rPr>
        <w:t>Розовый куст, кто ты — друг или враг?</w:t>
      </w:r>
    </w:p>
    <w:p>
      <w:pPr>
        <w:pStyle w:val="Normal"/>
        <w:shd w:fill="FFFFFF" w:val="clea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color w:val="000000"/>
          <w:szCs w:val="23"/>
        </w:rPr>
        <w:t>—</w:t>
      </w:r>
      <w:r>
        <w:rPr>
          <w:rFonts w:eastAsia="Arial" w:cs="Arial" w:ascii="Arial" w:hAnsi="Arial"/>
          <w:bCs/>
          <w:color w:val="000000"/>
          <w:szCs w:val="23"/>
        </w:rPr>
        <w:t xml:space="preserve">  </w:t>
      </w:r>
      <w:r>
        <w:rPr>
          <w:rFonts w:cs="Arial" w:ascii="Arial" w:hAnsi="Arial"/>
          <w:bCs/>
          <w:color w:val="000000"/>
          <w:szCs w:val="23"/>
        </w:rPr>
        <w:t>Я и то и другое. Мои цветы ласкают друга, а колючки — жалят врага.</w:t>
      </w:r>
    </w:p>
    <w:p>
      <w:pPr>
        <w:pStyle w:val="Normal"/>
        <w:shd w:fill="FFFFFF" w:val="clear"/>
        <w:rPr>
          <w:rFonts w:ascii="Arial" w:hAnsi="Arial" w:cs="Arial"/>
          <w:bCs/>
          <w:color w:val="000000"/>
          <w:szCs w:val="23"/>
        </w:rPr>
      </w:pPr>
      <w:r>
        <w:rPr>
          <w:rFonts w:cs="Arial" w:ascii="Arial" w:hAnsi="Arial"/>
          <w:bCs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color w:val="000000"/>
          <w:szCs w:val="23"/>
        </w:rPr>
        <w:t>Пшеничные зёрна, почему вы растёте так близко друг к другу?</w:t>
      </w:r>
    </w:p>
    <w:p>
      <w:pPr>
        <w:pStyle w:val="Normal"/>
        <w:shd w:fill="FFFFFF" w:val="clea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color w:val="000000"/>
          <w:szCs w:val="23"/>
        </w:rPr>
        <w:t>—</w:t>
      </w:r>
      <w:r>
        <w:rPr>
          <w:rFonts w:eastAsia="Arial" w:cs="Arial" w:ascii="Arial" w:hAnsi="Arial"/>
          <w:bCs/>
          <w:color w:val="000000"/>
          <w:szCs w:val="23"/>
        </w:rPr>
        <w:t xml:space="preserve">  </w:t>
      </w:r>
      <w:r>
        <w:rPr>
          <w:rFonts w:cs="Arial" w:ascii="Arial" w:hAnsi="Arial"/>
          <w:bCs/>
          <w:color w:val="000000"/>
          <w:szCs w:val="23"/>
        </w:rPr>
        <w:t>В единстве наша сила. Вот почему вы ищете в нас под</w:t>
        <w:softHyphen/>
        <w:t>держку для своей жизни.</w:t>
      </w:r>
    </w:p>
    <w:p>
      <w:pPr>
        <w:pStyle w:val="Normal"/>
        <w:shd w:fill="FFFFFF" w:val="clear"/>
        <w:rPr>
          <w:rFonts w:ascii="Arial" w:hAnsi="Arial" w:cs="Arial"/>
          <w:bCs/>
          <w:color w:val="000000"/>
          <w:szCs w:val="23"/>
        </w:rPr>
      </w:pPr>
      <w:r>
        <w:rPr>
          <w:rFonts w:cs="Arial" w:ascii="Arial" w:hAnsi="Arial"/>
          <w:bCs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color w:val="000000"/>
          <w:szCs w:val="23"/>
        </w:rPr>
        <w:t>Пальма, что означают твои распростертые руки?</w:t>
      </w:r>
    </w:p>
    <w:p>
      <w:pPr>
        <w:pStyle w:val="Normal"/>
        <w:shd w:fill="FFFFFF" w:val="clea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color w:val="000000"/>
          <w:szCs w:val="23"/>
        </w:rPr>
        <w:t>—</w:t>
      </w:r>
      <w:r>
        <w:rPr>
          <w:rFonts w:eastAsia="Arial" w:cs="Arial" w:ascii="Arial" w:hAnsi="Arial"/>
          <w:bCs/>
          <w:color w:val="000000"/>
          <w:szCs w:val="23"/>
        </w:rPr>
        <w:t xml:space="preserve">  </w:t>
      </w:r>
      <w:r>
        <w:rPr>
          <w:rFonts w:cs="Arial" w:ascii="Arial" w:hAnsi="Arial"/>
          <w:bCs/>
          <w:color w:val="000000"/>
          <w:szCs w:val="23"/>
        </w:rPr>
        <w:t>Я возношу руки к небесам, когда молюсь, а затем передаю дальше благосло</w:t>
        <w:softHyphen/>
        <w:t>вение земле.</w:t>
      </w:r>
    </w:p>
    <w:p>
      <w:pPr>
        <w:pStyle w:val="Normal"/>
        <w:shd w:fill="FFFFFF" w:val="clear"/>
        <w:rPr>
          <w:rFonts w:ascii="Arial" w:hAnsi="Arial" w:cs="Arial"/>
          <w:bCs/>
          <w:color w:val="000000"/>
          <w:szCs w:val="23"/>
        </w:rPr>
      </w:pPr>
      <w:r>
        <w:rPr>
          <w:rFonts w:cs="Arial" w:ascii="Arial" w:hAnsi="Arial"/>
          <w:bCs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color w:val="000000"/>
          <w:szCs w:val="23"/>
        </w:rPr>
        <w:t>Сосны, кто вы?</w:t>
      </w:r>
    </w:p>
    <w:p>
      <w:pPr>
        <w:pStyle w:val="Normal"/>
        <w:shd w:fill="FFFFFF" w:val="clea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color w:val="000000"/>
          <w:szCs w:val="23"/>
        </w:rPr>
        <w:t>—</w:t>
      </w:r>
      <w:r>
        <w:rPr>
          <w:rFonts w:eastAsia="Arial" w:cs="Arial" w:ascii="Arial" w:hAnsi="Arial"/>
          <w:bCs/>
          <w:color w:val="000000"/>
          <w:szCs w:val="23"/>
        </w:rPr>
        <w:t xml:space="preserve">  </w:t>
      </w:r>
      <w:r>
        <w:rPr>
          <w:rFonts w:cs="Arial" w:ascii="Arial" w:hAnsi="Arial"/>
          <w:bCs/>
          <w:color w:val="000000"/>
          <w:szCs w:val="23"/>
        </w:rPr>
        <w:t>Мы — призраки тех мудрецов, что предпочли бодрствование в лесном уединении жизни в миру.</w:t>
      </w:r>
    </w:p>
    <w:p>
      <w:pPr>
        <w:pStyle w:val="Normal"/>
        <w:shd w:fill="FFFFFF" w:val="clea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color w:val="000000"/>
          <w:szCs w:val="23"/>
        </w:rPr>
        <w:t>Сосны, что значат ваши ветви?</w:t>
      </w:r>
    </w:p>
    <w:p>
      <w:pPr>
        <w:pStyle w:val="Normal"/>
        <w:shd w:fill="FFFFFF" w:val="clea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color w:val="000000"/>
          <w:szCs w:val="23"/>
        </w:rPr>
        <w:t>—</w:t>
      </w:r>
      <w:r>
        <w:rPr>
          <w:rFonts w:eastAsia="Arial" w:cs="Arial" w:ascii="Arial" w:hAnsi="Arial"/>
          <w:bCs/>
          <w:color w:val="000000"/>
          <w:szCs w:val="23"/>
        </w:rPr>
        <w:t xml:space="preserve">  </w:t>
      </w:r>
      <w:r>
        <w:rPr>
          <w:rFonts w:cs="Arial" w:ascii="Arial" w:hAnsi="Arial"/>
          <w:bCs/>
          <w:color w:val="000000"/>
          <w:szCs w:val="23"/>
        </w:rPr>
        <w:t>Руки, протянутые с небес, благо</w:t>
        <w:softHyphen/>
        <w:t>словляющие землю.</w:t>
      </w:r>
    </w:p>
    <w:p>
      <w:pPr>
        <w:pStyle w:val="Normal"/>
        <w:shd w:fill="FFFFFF" w:val="clea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color w:val="000000"/>
          <w:szCs w:val="23"/>
        </w:rPr>
        <w:t>Сосны, для чего вы созданы?</w:t>
      </w:r>
    </w:p>
    <w:p>
      <w:pPr>
        <w:pStyle w:val="Normal"/>
        <w:shd w:fill="FFFFFF" w:val="clea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color w:val="000000"/>
          <w:szCs w:val="23"/>
        </w:rPr>
        <w:t>—</w:t>
      </w:r>
      <w:r>
        <w:rPr>
          <w:rFonts w:eastAsia="Arial" w:cs="Arial" w:ascii="Arial" w:hAnsi="Arial"/>
          <w:bCs/>
          <w:color w:val="000000"/>
          <w:szCs w:val="23"/>
        </w:rPr>
        <w:t xml:space="preserve">  </w:t>
      </w:r>
      <w:r>
        <w:rPr>
          <w:rFonts w:cs="Arial" w:ascii="Arial" w:hAnsi="Arial"/>
          <w:bCs/>
          <w:color w:val="000000"/>
          <w:szCs w:val="23"/>
        </w:rPr>
        <w:t>Мы — соборы, воздвигнутые для поклоняющихся Богу — в при</w:t>
        <w:softHyphen/>
        <w:t>роде.</w:t>
      </w:r>
    </w:p>
    <w:p>
      <w:pPr>
        <w:pStyle w:val="Normal"/>
        <w:shd w:fill="FFFFFF" w:val="clea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color w:val="000000"/>
          <w:szCs w:val="23"/>
        </w:rPr>
        <w:t>Сосны, откройте мне тайну вашей жизни?</w:t>
      </w:r>
    </w:p>
    <w:p>
      <w:pPr>
        <w:pStyle w:val="Normal"/>
        <w:shd w:fill="FFFFFF" w:val="clea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color w:val="000000"/>
          <w:szCs w:val="23"/>
        </w:rPr>
        <w:t>—</w:t>
      </w:r>
      <w:r>
        <w:rPr>
          <w:rFonts w:eastAsia="Arial" w:cs="Arial" w:ascii="Arial" w:hAnsi="Arial"/>
          <w:bCs/>
          <w:color w:val="000000"/>
          <w:szCs w:val="23"/>
        </w:rPr>
        <w:t xml:space="preserve">  </w:t>
      </w:r>
      <w:r>
        <w:rPr>
          <w:rFonts w:cs="Arial" w:ascii="Arial" w:hAnsi="Arial"/>
          <w:bCs/>
          <w:color w:val="000000"/>
          <w:szCs w:val="23"/>
        </w:rPr>
        <w:t>Мы — тени душ, распятых на крестах, терпеливо ожидающие часа своего освобождения.</w:t>
      </w:r>
    </w:p>
    <w:p>
      <w:pPr>
        <w:pStyle w:val="Normal"/>
        <w:shd w:fill="FFFFFF" w:val="clear"/>
        <w:rPr>
          <w:rFonts w:ascii="Arial" w:hAnsi="Arial" w:cs="Arial"/>
          <w:bCs/>
          <w:color w:val="000000"/>
          <w:szCs w:val="23"/>
        </w:rPr>
      </w:pPr>
      <w:r>
        <w:rPr>
          <w:rFonts w:cs="Arial" w:ascii="Arial" w:hAnsi="Arial"/>
          <w:bCs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color w:val="000000"/>
          <w:szCs w:val="23"/>
        </w:rPr>
        <w:t>Сухое дерево, почему тебя сжигают?</w:t>
      </w:r>
    </w:p>
    <w:p>
      <w:pPr>
        <w:pStyle w:val="Normal"/>
        <w:shd w:fill="FFFFFF" w:val="clea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color w:val="000000"/>
          <w:szCs w:val="23"/>
        </w:rPr>
        <w:t>—</w:t>
      </w:r>
      <w:r>
        <w:rPr>
          <w:rFonts w:eastAsia="Arial" w:cs="Arial" w:ascii="Arial" w:hAnsi="Arial"/>
          <w:bCs/>
          <w:color w:val="000000"/>
          <w:szCs w:val="23"/>
        </w:rPr>
        <w:t xml:space="preserve">  </w:t>
      </w:r>
      <w:r>
        <w:rPr>
          <w:rFonts w:cs="Arial" w:ascii="Arial" w:hAnsi="Arial"/>
          <w:bCs/>
          <w:color w:val="000000"/>
          <w:szCs w:val="23"/>
        </w:rPr>
        <w:t>Потому что я больше не могу при</w:t>
        <w:softHyphen/>
        <w:t>носить плодов.</w:t>
      </w:r>
    </w:p>
    <w:p>
      <w:pPr>
        <w:pStyle w:val="Normal"/>
        <w:shd w:fill="FFFFFF" w:val="clear"/>
        <w:rPr>
          <w:rFonts w:ascii="Arial" w:hAnsi="Arial" w:cs="Arial"/>
          <w:bCs/>
          <w:color w:val="000000"/>
          <w:szCs w:val="23"/>
        </w:rPr>
      </w:pPr>
      <w:r>
        <w:rPr>
          <w:rFonts w:cs="Arial" w:ascii="Arial" w:hAnsi="Arial"/>
          <w:bCs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color w:val="000000"/>
          <w:szCs w:val="23"/>
        </w:rPr>
        <w:t>Гроза, что даёт тебе такое чувство?</w:t>
      </w:r>
    </w:p>
    <w:p>
      <w:pPr>
        <w:pStyle w:val="Normal"/>
        <w:shd w:fill="FFFFFF" w:val="clea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color w:val="000000"/>
          <w:szCs w:val="23"/>
        </w:rPr>
        <w:t>—</w:t>
      </w:r>
      <w:r>
        <w:rPr>
          <w:rFonts w:eastAsia="Arial" w:cs="Arial" w:ascii="Arial" w:hAnsi="Arial"/>
          <w:bCs/>
          <w:color w:val="000000"/>
          <w:szCs w:val="23"/>
        </w:rPr>
        <w:t xml:space="preserve">  </w:t>
      </w:r>
      <w:r>
        <w:rPr>
          <w:rFonts w:cs="Arial" w:ascii="Arial" w:hAnsi="Arial"/>
          <w:bCs/>
          <w:color w:val="000000"/>
          <w:szCs w:val="23"/>
        </w:rPr>
        <w:t>Моя страсть к земле.</w:t>
      </w:r>
    </w:p>
    <w:p>
      <w:pPr>
        <w:pStyle w:val="Normal"/>
        <w:shd w:fill="FFFFFF" w:val="clear"/>
        <w:rPr>
          <w:rFonts w:ascii="Arial" w:hAnsi="Arial" w:cs="Arial"/>
          <w:bCs/>
          <w:color w:val="000000"/>
          <w:szCs w:val="23"/>
        </w:rPr>
      </w:pPr>
      <w:r>
        <w:rPr>
          <w:rFonts w:cs="Arial" w:ascii="Arial" w:hAnsi="Arial"/>
          <w:bCs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color w:val="000000"/>
          <w:szCs w:val="23"/>
        </w:rPr>
        <w:t>Полная Луна, куда ты направишься те</w:t>
        <w:softHyphen/>
        <w:t>перь?</w:t>
      </w:r>
    </w:p>
    <w:p>
      <w:pPr>
        <w:pStyle w:val="Normal"/>
        <w:shd w:fill="FFFFFF" w:val="clea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color w:val="000000"/>
          <w:szCs w:val="23"/>
        </w:rPr>
        <w:t>—</w:t>
      </w:r>
      <w:r>
        <w:rPr>
          <w:rFonts w:eastAsia="Arial" w:cs="Arial" w:ascii="Arial" w:hAnsi="Arial"/>
          <w:bCs/>
          <w:color w:val="000000"/>
          <w:szCs w:val="23"/>
        </w:rPr>
        <w:t xml:space="preserve">  </w:t>
      </w:r>
      <w:r>
        <w:rPr>
          <w:rFonts w:cs="Arial" w:ascii="Arial" w:hAnsi="Arial"/>
          <w:bCs/>
          <w:color w:val="000000"/>
          <w:szCs w:val="23"/>
        </w:rPr>
        <w:t>Пойду на убыль.</w:t>
      </w:r>
    </w:p>
    <w:p>
      <w:pPr>
        <w:pStyle w:val="Normal"/>
        <w:shd w:fill="FFFFFF" w:val="clea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color w:val="000000"/>
          <w:szCs w:val="23"/>
        </w:rPr>
        <w:t>Почему ты убываешь после полноты?</w:t>
      </w:r>
    </w:p>
    <w:p>
      <w:pPr>
        <w:pStyle w:val="Normal"/>
        <w:shd w:fill="FFFFFF" w:val="clea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color w:val="000000"/>
          <w:szCs w:val="23"/>
        </w:rPr>
        <w:t>—</w:t>
      </w:r>
      <w:r>
        <w:rPr>
          <w:rFonts w:eastAsia="Arial" w:cs="Arial" w:ascii="Arial" w:hAnsi="Arial"/>
          <w:bCs/>
          <w:color w:val="000000"/>
          <w:szCs w:val="23"/>
        </w:rPr>
        <w:t xml:space="preserve">  </w:t>
      </w:r>
      <w:r>
        <w:rPr>
          <w:rFonts w:cs="Arial" w:ascii="Arial" w:hAnsi="Arial"/>
          <w:bCs/>
          <w:color w:val="000000"/>
          <w:szCs w:val="23"/>
        </w:rPr>
        <w:t>Чтобы сделаться пустым сосудом и быть наполненной вновь.</w:t>
      </w:r>
    </w:p>
    <w:p>
      <w:pPr>
        <w:pStyle w:val="Normal"/>
        <w:shd w:fill="FFFFFF" w:val="clear"/>
        <w:rPr>
          <w:rFonts w:ascii="Arial" w:hAnsi="Arial" w:cs="Arial"/>
          <w:bCs/>
          <w:color w:val="000000"/>
          <w:szCs w:val="23"/>
        </w:rPr>
      </w:pPr>
      <w:r>
        <w:rPr>
          <w:rFonts w:cs="Arial" w:ascii="Arial" w:hAnsi="Arial"/>
          <w:bCs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color w:val="000000"/>
          <w:szCs w:val="23"/>
        </w:rPr>
        <w:t>Церковный колокол, что ты повторяешь?</w:t>
      </w:r>
    </w:p>
    <w:p>
      <w:pPr>
        <w:pStyle w:val="Normal"/>
        <w:shd w:fill="FFFFFF" w:val="clea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color w:val="000000"/>
          <w:szCs w:val="23"/>
        </w:rPr>
        <w:t>—</w:t>
      </w:r>
      <w:r>
        <w:rPr>
          <w:rFonts w:eastAsia="Arial" w:cs="Arial" w:ascii="Arial" w:hAnsi="Arial"/>
          <w:bCs/>
          <w:color w:val="000000"/>
          <w:szCs w:val="23"/>
        </w:rPr>
        <w:t xml:space="preserve">  </w:t>
      </w:r>
      <w:r>
        <w:rPr>
          <w:rFonts w:cs="Arial" w:ascii="Arial" w:hAnsi="Arial"/>
          <w:bCs/>
          <w:color w:val="000000"/>
          <w:szCs w:val="23"/>
        </w:rPr>
        <w:t>Священное имя Божие, звучащее во всём моём существе.</w:t>
      </w:r>
    </w:p>
    <w:p>
      <w:pPr>
        <w:pStyle w:val="Normal"/>
        <w:shd w:fill="FFFFFF" w:val="clea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color w:val="000000"/>
          <w:szCs w:val="23"/>
        </w:rPr>
        <w:t>Церковный колокол, что ты возглашаешь?</w:t>
      </w:r>
    </w:p>
    <w:p>
      <w:pPr>
        <w:pStyle w:val="Normal"/>
        <w:shd w:fill="FFFFFF" w:val="clea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color w:val="000000"/>
          <w:szCs w:val="23"/>
        </w:rPr>
        <w:t>—</w:t>
      </w:r>
      <w:r>
        <w:rPr>
          <w:rFonts w:eastAsia="Arial" w:cs="Arial" w:ascii="Arial" w:hAnsi="Arial"/>
          <w:bCs/>
          <w:color w:val="000000"/>
          <w:szCs w:val="23"/>
        </w:rPr>
        <w:t xml:space="preserve">  </w:t>
      </w:r>
      <w:r>
        <w:rPr>
          <w:rFonts w:cs="Arial" w:ascii="Arial" w:hAnsi="Arial"/>
          <w:bCs/>
          <w:color w:val="000000"/>
          <w:szCs w:val="23"/>
        </w:rPr>
        <w:t>Я говорю, что каждая голова, звучащая</w:t>
      </w:r>
      <w:r>
        <w:rPr>
          <w:rFonts w:cs="Arial" w:ascii="Arial" w:hAnsi="Arial"/>
          <w:bCs/>
          <w:iCs/>
          <w:color w:val="000000"/>
          <w:szCs w:val="23"/>
        </w:rPr>
        <w:t xml:space="preserve"> </w:t>
      </w:r>
      <w:r>
        <w:rPr>
          <w:rFonts w:cs="Arial" w:ascii="Arial" w:hAnsi="Arial"/>
          <w:bCs/>
          <w:color w:val="000000"/>
          <w:szCs w:val="23"/>
        </w:rPr>
        <w:t>подобно моей, распространяет Послание Божие.</w:t>
      </w:r>
    </w:p>
    <w:p>
      <w:pPr>
        <w:pStyle w:val="Normal"/>
        <w:shd w:fill="FFFFFF" w:val="clea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color w:val="000000"/>
          <w:szCs w:val="23"/>
        </w:rPr>
        <w:t>Церковный колокол, что приводит тебя в движение?</w:t>
      </w:r>
    </w:p>
    <w:p>
      <w:pPr>
        <w:pStyle w:val="Normal"/>
        <w:shd w:fill="FFFFFF" w:val="clea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color w:val="000000"/>
          <w:szCs w:val="23"/>
        </w:rPr>
        <w:t>—</w:t>
      </w:r>
      <w:r>
        <w:rPr>
          <w:rFonts w:eastAsia="Arial" w:cs="Arial" w:ascii="Arial" w:hAnsi="Arial"/>
          <w:bCs/>
          <w:color w:val="000000"/>
          <w:szCs w:val="23"/>
        </w:rPr>
        <w:t xml:space="preserve">  </w:t>
      </w:r>
      <w:r>
        <w:rPr>
          <w:rFonts w:cs="Arial" w:ascii="Arial" w:hAnsi="Arial"/>
          <w:bCs/>
          <w:color w:val="000000"/>
          <w:szCs w:val="23"/>
        </w:rPr>
        <w:t>Слово Божие.</w:t>
      </w:r>
    </w:p>
    <w:p>
      <w:pPr>
        <w:pStyle w:val="Normal"/>
        <w:shd w:fill="FFFFFF" w:val="clear"/>
        <w:rPr>
          <w:rFonts w:ascii="Arial" w:hAnsi="Arial" w:cs="Arial"/>
          <w:bCs/>
          <w:color w:val="000000"/>
          <w:szCs w:val="23"/>
        </w:rPr>
      </w:pPr>
      <w:r>
        <w:rPr>
          <w:rFonts w:cs="Arial" w:ascii="Arial" w:hAnsi="Arial"/>
          <w:bCs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color w:val="000000"/>
          <w:szCs w:val="23"/>
        </w:rPr>
        <w:t>Ладан,   что  ты  шептал  на  церковной службе?</w:t>
      </w:r>
    </w:p>
    <w:p>
      <w:pPr>
        <w:pStyle w:val="Normal"/>
        <w:shd w:fill="FFFFFF" w:val="clea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color w:val="000000"/>
          <w:szCs w:val="23"/>
        </w:rPr>
        <w:t>—</w:t>
      </w:r>
      <w:r>
        <w:rPr>
          <w:rFonts w:eastAsia="Arial" w:cs="Arial" w:ascii="Arial" w:hAnsi="Arial"/>
          <w:bCs/>
          <w:color w:val="000000"/>
          <w:szCs w:val="23"/>
        </w:rPr>
        <w:t xml:space="preserve">  </w:t>
      </w:r>
      <w:r>
        <w:rPr>
          <w:rFonts w:cs="Arial" w:ascii="Arial" w:hAnsi="Arial"/>
          <w:bCs/>
          <w:color w:val="000000"/>
          <w:szCs w:val="23"/>
        </w:rPr>
        <w:t>Никакая молитва не может достичь Господа, пока она не поднимется из пылаю</w:t>
        <w:softHyphen/>
        <w:t>щего сердца.</w:t>
      </w:r>
    </w:p>
    <w:p>
      <w:pPr>
        <w:pStyle w:val="Normal"/>
        <w:shd w:fill="FFFFFF" w:val="clea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color w:val="000000"/>
          <w:szCs w:val="23"/>
        </w:rPr>
        <w:t>Ладан, что проповедуешь ты в церкви?</w:t>
      </w:r>
    </w:p>
    <w:p>
      <w:pPr>
        <w:pStyle w:val="Normal"/>
        <w:shd w:fill="FFFFFF" w:val="clea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color w:val="000000"/>
          <w:szCs w:val="23"/>
        </w:rPr>
        <w:t>—</w:t>
      </w:r>
      <w:r>
        <w:rPr>
          <w:rFonts w:eastAsia="Arial" w:cs="Arial" w:ascii="Arial" w:hAnsi="Arial"/>
          <w:bCs/>
          <w:color w:val="000000"/>
          <w:szCs w:val="23"/>
        </w:rPr>
        <w:t xml:space="preserve">  </w:t>
      </w:r>
      <w:r>
        <w:rPr>
          <w:rFonts w:cs="Arial" w:ascii="Arial" w:hAnsi="Arial"/>
          <w:bCs/>
          <w:color w:val="000000"/>
          <w:szCs w:val="23"/>
        </w:rPr>
        <w:t>Кто за других терпит боль, должен подняться   из  царства  мёртвых  в сферы бессмертия.</w:t>
      </w:r>
    </w:p>
    <w:p>
      <w:pPr>
        <w:pStyle w:val="Normal"/>
        <w:shd w:fill="FFFFFF" w:val="clea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color w:val="000000"/>
          <w:szCs w:val="23"/>
        </w:rPr>
        <w:t>Ладан, что означает твой аромат?</w:t>
      </w:r>
    </w:p>
    <w:p>
      <w:pPr>
        <w:pStyle w:val="Normal"/>
        <w:shd w:fill="FFFFFF" w:val="clea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color w:val="000000"/>
          <w:szCs w:val="23"/>
        </w:rPr>
        <w:t>—</w:t>
      </w:r>
      <w:r>
        <w:rPr>
          <w:rFonts w:eastAsia="Arial" w:cs="Arial" w:ascii="Arial" w:hAnsi="Arial"/>
          <w:bCs/>
          <w:color w:val="000000"/>
          <w:szCs w:val="23"/>
        </w:rPr>
        <w:t xml:space="preserve">  </w:t>
      </w:r>
      <w:r>
        <w:rPr>
          <w:rFonts w:cs="Arial" w:ascii="Arial" w:hAnsi="Arial"/>
          <w:bCs/>
          <w:color w:val="000000"/>
          <w:szCs w:val="23"/>
        </w:rPr>
        <w:t>Мой аромат — это свидетельство моего самопожертвования.</w:t>
      </w:r>
    </w:p>
    <w:p>
      <w:pPr>
        <w:pStyle w:val="Normal"/>
        <w:shd w:fill="FFFFFF" w:val="clea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color w:val="000000"/>
          <w:szCs w:val="23"/>
        </w:rPr>
        <w:t>Ладан, скажи, что за сущность таится в твоей природе?</w:t>
      </w:r>
    </w:p>
    <w:p>
      <w:pPr>
        <w:pStyle w:val="Normal"/>
        <w:shd w:fill="FFFFFF" w:val="clea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color w:val="000000"/>
          <w:szCs w:val="23"/>
        </w:rPr>
        <w:t>—</w:t>
      </w:r>
      <w:r>
        <w:rPr>
          <w:rFonts w:eastAsia="Arial" w:cs="Arial" w:ascii="Arial" w:hAnsi="Arial"/>
          <w:bCs/>
          <w:color w:val="000000"/>
          <w:szCs w:val="23"/>
        </w:rPr>
        <w:t xml:space="preserve">  </w:t>
      </w:r>
      <w:r>
        <w:rPr>
          <w:rFonts w:cs="Arial" w:ascii="Arial" w:hAnsi="Arial"/>
          <w:bCs/>
          <w:color w:val="000000"/>
          <w:szCs w:val="23"/>
        </w:rPr>
        <w:t>Когда моё сердце выдерживает ис</w:t>
        <w:softHyphen/>
        <w:t>пытание огнём, моя тайная суть становится явной.</w:t>
      </w:r>
    </w:p>
    <w:p>
      <w:pPr>
        <w:pStyle w:val="Normal"/>
        <w:shd w:fill="FFFFFF" w:val="clea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color w:val="000000"/>
          <w:szCs w:val="23"/>
        </w:rPr>
        <w:t>Ладан, поведай мне тайну бытия своего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Arial" w:hAnsi="Arial" w:cs="Arial"/>
          <w:bCs/>
          <w:color w:val="000000"/>
          <w:szCs w:val="23"/>
        </w:rPr>
      </w:pPr>
      <w:r>
        <w:rPr>
          <w:rFonts w:cs="Arial" w:ascii="Arial" w:hAnsi="Arial"/>
          <w:bCs/>
          <w:color w:val="000000"/>
          <w:szCs w:val="23"/>
        </w:rPr>
        <w:t>Я — сердце возлюбленного Божия, чей глубокий вздох поднимается ввысь, распространяя аромат вокруг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Arial" w:hAnsi="Arial" w:cs="Arial"/>
          <w:bCs/>
          <w:color w:val="000000"/>
          <w:szCs w:val="24"/>
        </w:rPr>
      </w:pPr>
      <w:r>
        <w:rPr>
          <w:rFonts w:cs="Arial" w:ascii="Arial" w:hAnsi="Arial"/>
          <w:bCs/>
          <w:color w:val="000000"/>
          <w:szCs w:val="24"/>
        </w:rPr>
      </w:r>
    </w:p>
    <w:p>
      <w:pPr>
        <w:pStyle w:val="Normal"/>
        <w:shd w:fill="FFFFFF" w:val="clea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color w:val="000000"/>
          <w:szCs w:val="23"/>
        </w:rPr>
        <w:t>Деньги, что вы значите?</w:t>
      </w:r>
    </w:p>
    <w:p>
      <w:pPr>
        <w:pStyle w:val="Normal"/>
        <w:shd w:fill="FFFFFF" w:val="clea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color w:val="000000"/>
          <w:szCs w:val="23"/>
        </w:rPr>
        <w:t>—</w:t>
      </w:r>
      <w:r>
        <w:rPr>
          <w:rFonts w:eastAsia="Arial" w:cs="Arial" w:ascii="Arial" w:hAnsi="Arial"/>
          <w:bCs/>
          <w:color w:val="000000"/>
          <w:szCs w:val="23"/>
        </w:rPr>
        <w:t xml:space="preserve">  </w:t>
      </w:r>
      <w:r>
        <w:rPr>
          <w:rFonts w:cs="Arial" w:ascii="Arial" w:hAnsi="Arial"/>
          <w:bCs/>
          <w:color w:val="000000"/>
          <w:szCs w:val="23"/>
        </w:rPr>
        <w:t>Мы — печать на сердце. Сердце, однажды помеченное нами, не будет больше любить никого, кро</w:t>
        <w:softHyphen/>
        <w:t>ме нас.</w:t>
      </w:r>
    </w:p>
    <w:p>
      <w:pPr>
        <w:pStyle w:val="Normal"/>
        <w:shd w:fill="FFFFFF" w:val="clea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color w:val="000000"/>
          <w:szCs w:val="23"/>
        </w:rPr>
        <w:t>Когда вы уходите, что случается с вашим возлюбленным?</w:t>
      </w:r>
    </w:p>
    <w:p>
      <w:pPr>
        <w:pStyle w:val="Normal"/>
        <w:shd w:fill="FFFFFF" w:val="clea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color w:val="000000"/>
          <w:szCs w:val="23"/>
        </w:rPr>
        <w:t>—</w:t>
      </w:r>
      <w:r>
        <w:rPr>
          <w:rFonts w:eastAsia="Arial" w:cs="Arial" w:ascii="Arial" w:hAnsi="Arial"/>
          <w:bCs/>
          <w:color w:val="000000"/>
          <w:szCs w:val="23"/>
        </w:rPr>
        <w:t xml:space="preserve">  </w:t>
      </w:r>
      <w:r>
        <w:rPr>
          <w:rFonts w:cs="Arial" w:ascii="Arial" w:hAnsi="Arial"/>
          <w:bCs/>
          <w:color w:val="000000"/>
          <w:szCs w:val="23"/>
        </w:rPr>
        <w:t>Мы оставляем знак на сердце его, который всегда напоминает о себе, как рана.</w:t>
      </w:r>
    </w:p>
    <w:p>
      <w:pPr>
        <w:pStyle w:val="Normal"/>
        <w:shd w:fill="FFFFFF" w:val="clea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color w:val="000000"/>
          <w:szCs w:val="23"/>
        </w:rPr>
        <w:t>Деньги, что вам нравится больше всего?</w:t>
      </w:r>
    </w:p>
    <w:p>
      <w:pPr>
        <w:pStyle w:val="Normal"/>
        <w:shd w:fill="FFFFFF" w:val="clea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color w:val="000000"/>
          <w:szCs w:val="23"/>
        </w:rPr>
        <w:t>—</w:t>
      </w:r>
      <w:r>
        <w:rPr>
          <w:rFonts w:eastAsia="Arial" w:cs="Arial" w:ascii="Arial" w:hAnsi="Arial"/>
          <w:bCs/>
          <w:color w:val="000000"/>
          <w:szCs w:val="23"/>
        </w:rPr>
        <w:t xml:space="preserve">  </w:t>
      </w:r>
      <w:r>
        <w:rPr>
          <w:rFonts w:cs="Arial" w:ascii="Arial" w:hAnsi="Arial"/>
          <w:bCs/>
          <w:color w:val="000000"/>
          <w:szCs w:val="23"/>
        </w:rPr>
        <w:t>Меняющиеся руки.</w:t>
      </w:r>
    </w:p>
    <w:p>
      <w:pPr>
        <w:pStyle w:val="Normal"/>
        <w:shd w:fill="FFFFFF" w:val="clea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color w:val="000000"/>
          <w:szCs w:val="23"/>
        </w:rPr>
        <w:t>Где ваше жилище?</w:t>
      </w:r>
    </w:p>
    <w:p>
      <w:pPr>
        <w:pStyle w:val="Normal"/>
        <w:shd w:fill="FFFFFF" w:val="clea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color w:val="000000"/>
          <w:szCs w:val="23"/>
        </w:rPr>
        <w:t>—</w:t>
      </w:r>
      <w:r>
        <w:rPr>
          <w:rFonts w:eastAsia="Arial" w:cs="Arial" w:ascii="Arial" w:hAnsi="Arial"/>
          <w:bCs/>
          <w:color w:val="000000"/>
          <w:szCs w:val="23"/>
        </w:rPr>
        <w:t xml:space="preserve">  </w:t>
      </w:r>
      <w:r>
        <w:rPr>
          <w:rFonts w:cs="Arial" w:ascii="Arial" w:hAnsi="Arial"/>
          <w:bCs/>
          <w:color w:val="000000"/>
          <w:szCs w:val="23"/>
        </w:rPr>
        <w:t>В сердце нашего поклонника.</w:t>
      </w:r>
    </w:p>
    <w:p>
      <w:pPr>
        <w:pStyle w:val="Normal"/>
        <w:shd w:fill="FFFFFF" w:val="clea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color w:val="000000"/>
          <w:szCs w:val="23"/>
        </w:rPr>
        <w:t>Где вы собираетесь?</w:t>
      </w:r>
    </w:p>
    <w:p>
      <w:pPr>
        <w:pStyle w:val="Normal"/>
        <w:shd w:fill="FFFFFF" w:val="clea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color w:val="000000"/>
          <w:szCs w:val="23"/>
        </w:rPr>
        <w:t>—</w:t>
      </w:r>
      <w:r>
        <w:rPr>
          <w:rFonts w:eastAsia="Arial" w:cs="Arial" w:ascii="Arial" w:hAnsi="Arial"/>
          <w:bCs/>
          <w:color w:val="000000"/>
          <w:szCs w:val="23"/>
        </w:rPr>
        <w:t xml:space="preserve">  </w:t>
      </w:r>
      <w:r>
        <w:rPr>
          <w:rFonts w:cs="Arial" w:ascii="Arial" w:hAnsi="Arial"/>
          <w:bCs/>
          <w:color w:val="000000"/>
          <w:szCs w:val="23"/>
        </w:rPr>
        <w:t>Там, где мы горячо желанны.</w:t>
      </w:r>
    </w:p>
    <w:p>
      <w:pPr>
        <w:pStyle w:val="Normal"/>
        <w:shd w:fill="FFFFFF" w:val="clea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color w:val="000000"/>
          <w:szCs w:val="23"/>
        </w:rPr>
        <w:t>Где вы остаётесь?</w:t>
      </w:r>
    </w:p>
    <w:p>
      <w:pPr>
        <w:pStyle w:val="Normal"/>
        <w:shd w:fill="FFFFFF" w:val="clea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color w:val="000000"/>
          <w:szCs w:val="23"/>
        </w:rPr>
        <w:t>—</w:t>
      </w:r>
      <w:r>
        <w:rPr>
          <w:rFonts w:eastAsia="Arial" w:cs="Arial" w:ascii="Arial" w:hAnsi="Arial"/>
          <w:bCs/>
          <w:color w:val="000000"/>
          <w:szCs w:val="23"/>
        </w:rPr>
        <w:t xml:space="preserve">  </w:t>
      </w:r>
      <w:r>
        <w:rPr>
          <w:rFonts w:cs="Arial" w:ascii="Arial" w:hAnsi="Arial"/>
          <w:bCs/>
          <w:color w:val="000000"/>
          <w:szCs w:val="23"/>
        </w:rPr>
        <w:t>Там, где нас обожают.</w:t>
      </w:r>
    </w:p>
    <w:p>
      <w:pPr>
        <w:pStyle w:val="Normal"/>
        <w:shd w:fill="FFFFFF" w:val="clea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color w:val="000000"/>
          <w:szCs w:val="23"/>
        </w:rPr>
        <w:t>Деньги, кого вы ищете?</w:t>
      </w:r>
    </w:p>
    <w:p>
      <w:pPr>
        <w:pStyle w:val="Normal"/>
        <w:shd w:fill="FFFFFF" w:val="clea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color w:val="000000"/>
          <w:szCs w:val="23"/>
        </w:rPr>
        <w:t>—</w:t>
      </w:r>
      <w:r>
        <w:rPr>
          <w:rFonts w:eastAsia="Arial" w:cs="Arial" w:ascii="Arial" w:hAnsi="Arial"/>
          <w:bCs/>
          <w:color w:val="000000"/>
          <w:szCs w:val="23"/>
        </w:rPr>
        <w:t xml:space="preserve">  </w:t>
      </w:r>
      <w:r>
        <w:rPr>
          <w:rFonts w:cs="Arial" w:ascii="Arial" w:hAnsi="Arial"/>
          <w:bCs/>
          <w:color w:val="000000"/>
          <w:szCs w:val="23"/>
        </w:rPr>
        <w:t>Того, кто ищет нас.</w:t>
      </w:r>
    </w:p>
    <w:p>
      <w:pPr>
        <w:pStyle w:val="Normal"/>
        <w:shd w:fill="FFFFFF" w:val="clea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color w:val="000000"/>
          <w:szCs w:val="23"/>
        </w:rPr>
        <w:t>Деньги, кому вы подчиняетесь?</w:t>
      </w:r>
    </w:p>
    <w:p>
      <w:pPr>
        <w:pStyle w:val="Normal"/>
        <w:shd w:fill="FFFFFF" w:val="clea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color w:val="000000"/>
          <w:szCs w:val="23"/>
        </w:rPr>
        <w:t>—</w:t>
      </w:r>
      <w:r>
        <w:rPr>
          <w:rFonts w:eastAsia="Arial" w:cs="Arial" w:ascii="Arial" w:hAnsi="Arial"/>
          <w:bCs/>
          <w:color w:val="000000"/>
          <w:szCs w:val="23"/>
        </w:rPr>
        <w:t xml:space="preserve">  </w:t>
      </w:r>
      <w:r>
        <w:rPr>
          <w:rFonts w:cs="Arial" w:ascii="Arial" w:hAnsi="Arial"/>
          <w:bCs/>
          <w:color w:val="000000"/>
          <w:szCs w:val="23"/>
        </w:rPr>
        <w:t>Тому, кто поднимается над нами. Мы становимся его рабами и пра</w:t>
        <w:softHyphen/>
        <w:t>хом ложимся к его стопам.</w:t>
      </w:r>
    </w:p>
    <w:p>
      <w:pPr>
        <w:pStyle w:val="Normal"/>
        <w:shd w:fill="FFFFFF" w:val="clear"/>
        <w:rPr>
          <w:rFonts w:ascii="Arial" w:hAnsi="Arial" w:cs="Arial"/>
          <w:bCs/>
          <w:color w:val="000000"/>
          <w:szCs w:val="23"/>
        </w:rPr>
      </w:pPr>
      <w:r>
        <w:rPr>
          <w:rFonts w:cs="Arial" w:ascii="Arial" w:hAnsi="Arial"/>
          <w:bCs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color w:val="000000"/>
          <w:szCs w:val="23"/>
        </w:rPr>
        <w:t>Дьявол, где ты нашёл своё пристанище?</w:t>
      </w:r>
    </w:p>
    <w:p>
      <w:pPr>
        <w:pStyle w:val="Normal"/>
        <w:shd w:fill="FFFFFF" w:val="clear"/>
        <w:rPr>
          <w:rFonts w:ascii="Arial" w:hAnsi="Arial" w:cs="Arial"/>
          <w:bCs/>
          <w:color w:val="000000"/>
          <w:szCs w:val="23"/>
        </w:rPr>
      </w:pPr>
      <w:r>
        <w:rPr>
          <w:rFonts w:cs="Arial" w:ascii="Arial" w:hAnsi="Arial"/>
          <w:bCs/>
          <w:color w:val="000000"/>
          <w:szCs w:val="23"/>
        </w:rPr>
        <w:t>—</w:t>
      </w:r>
      <w:r>
        <w:rPr>
          <w:rFonts w:eastAsia="Arial" w:cs="Arial" w:ascii="Arial" w:hAnsi="Arial"/>
          <w:bCs/>
          <w:color w:val="000000"/>
          <w:szCs w:val="23"/>
        </w:rPr>
        <w:t xml:space="preserve">  </w:t>
      </w:r>
      <w:r>
        <w:rPr>
          <w:rFonts w:cs="Arial" w:ascii="Arial" w:hAnsi="Arial"/>
          <w:bCs/>
          <w:color w:val="000000"/>
          <w:szCs w:val="23"/>
        </w:rPr>
        <w:t>В лукавом взоре и остром языке, в болтливых устах и любопытных ушах, в ленивых руках и нетерпеливых ногах, в  порочном  теле  и  извращённом разуме, в скорбящем сердце и омрачённой душе.</w:t>
      </w:r>
    </w:p>
    <w:p>
      <w:pPr>
        <w:pStyle w:val="Normal"/>
        <w:shd w:fill="FFFFFF" w:val="clea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color w:val="000000"/>
          <w:szCs w:val="23"/>
        </w:rPr>
        <w:t>Дьявол, как ты проявляешь себя?</w:t>
      </w:r>
    </w:p>
    <w:p>
      <w:pPr>
        <w:pStyle w:val="Normal"/>
        <w:shd w:fill="FFFFFF" w:val="clea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color w:val="000000"/>
          <w:szCs w:val="23"/>
        </w:rPr>
        <w:t>—</w:t>
      </w:r>
      <w:r>
        <w:rPr>
          <w:rFonts w:eastAsia="Arial" w:cs="Arial" w:ascii="Arial" w:hAnsi="Arial"/>
          <w:bCs/>
          <w:color w:val="000000"/>
          <w:szCs w:val="23"/>
        </w:rPr>
        <w:t xml:space="preserve">  </w:t>
      </w:r>
      <w:r>
        <w:rPr>
          <w:rFonts w:cs="Arial" w:ascii="Arial" w:hAnsi="Arial"/>
          <w:bCs/>
          <w:color w:val="000000"/>
          <w:szCs w:val="23"/>
        </w:rPr>
        <w:t>Подмигивающим глазом и насмеш</w:t>
        <w:softHyphen/>
        <w:t>ливой улыбкой, резким словом и лживыми слезами.</w:t>
      </w:r>
    </w:p>
    <w:p>
      <w:pPr>
        <w:pStyle w:val="Normal"/>
        <w:shd w:fill="FFFFFF" w:val="clear"/>
        <w:rPr>
          <w:rFonts w:ascii="Arial" w:hAnsi="Arial" w:cs="Arial"/>
          <w:bCs/>
          <w:color w:val="000000"/>
          <w:szCs w:val="23"/>
        </w:rPr>
      </w:pPr>
      <w:r>
        <w:rPr>
          <w:rFonts w:cs="Arial" w:ascii="Arial" w:hAnsi="Arial"/>
          <w:bCs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color w:val="000000"/>
          <w:szCs w:val="23"/>
        </w:rPr>
        <w:t>«Почему?», что ты?</w:t>
      </w:r>
    </w:p>
    <w:p>
      <w:pPr>
        <w:pStyle w:val="Normal"/>
        <w:shd w:fill="FFFFFF" w:val="clea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color w:val="000000"/>
          <w:szCs w:val="23"/>
        </w:rPr>
        <w:t>—</w:t>
      </w:r>
      <w:r>
        <w:rPr>
          <w:rFonts w:eastAsia="Arial" w:cs="Arial" w:ascii="Arial" w:hAnsi="Arial"/>
          <w:bCs/>
          <w:color w:val="000000"/>
          <w:szCs w:val="23"/>
        </w:rPr>
        <w:t xml:space="preserve">  </w:t>
      </w:r>
      <w:r>
        <w:rPr>
          <w:rFonts w:cs="Arial" w:ascii="Arial" w:hAnsi="Arial"/>
          <w:bCs/>
          <w:color w:val="000000"/>
          <w:szCs w:val="23"/>
        </w:rPr>
        <w:t>Я — крик голодного ума.</w:t>
      </w:r>
    </w:p>
    <w:p>
      <w:pPr>
        <w:pStyle w:val="Normal"/>
        <w:shd w:fill="FFFFFF" w:val="clea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color w:val="000000"/>
          <w:szCs w:val="23"/>
        </w:rPr>
        <w:t>«Почему?», что означаешь ты?</w:t>
      </w:r>
    </w:p>
    <w:p>
      <w:pPr>
        <w:pStyle w:val="Normal"/>
        <w:shd w:fill="FFFFFF" w:val="clea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color w:val="000000"/>
          <w:szCs w:val="23"/>
        </w:rPr>
        <w:t>—</w:t>
      </w:r>
      <w:r>
        <w:rPr>
          <w:rFonts w:eastAsia="Arial" w:cs="Arial" w:ascii="Arial" w:hAnsi="Arial"/>
          <w:bCs/>
          <w:color w:val="000000"/>
          <w:szCs w:val="23"/>
        </w:rPr>
        <w:t xml:space="preserve">  </w:t>
      </w:r>
      <w:r>
        <w:rPr>
          <w:rFonts w:cs="Arial" w:ascii="Arial" w:hAnsi="Arial"/>
          <w:bCs/>
          <w:color w:val="000000"/>
          <w:szCs w:val="23"/>
        </w:rPr>
        <w:t>Я — стучащий в закрытую дверь.</w:t>
      </w:r>
    </w:p>
    <w:p>
      <w:pPr>
        <w:pStyle w:val="Normal"/>
        <w:shd w:fill="FFFFFF" w:val="clea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color w:val="000000"/>
          <w:szCs w:val="23"/>
        </w:rPr>
        <w:t>«Почему?», что ты являешь собой?</w:t>
      </w:r>
    </w:p>
    <w:p>
      <w:pPr>
        <w:pStyle w:val="Normal"/>
        <w:shd w:fill="FFFFFF" w:val="clea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color w:val="000000"/>
          <w:szCs w:val="23"/>
        </w:rPr>
        <w:t>—</w:t>
      </w:r>
      <w:r>
        <w:rPr>
          <w:rFonts w:eastAsia="Arial" w:cs="Arial" w:ascii="Arial" w:hAnsi="Arial"/>
          <w:bCs/>
          <w:color w:val="000000"/>
          <w:szCs w:val="23"/>
        </w:rPr>
        <w:t xml:space="preserve">  </w:t>
      </w:r>
      <w:r>
        <w:rPr>
          <w:rFonts w:cs="Arial" w:ascii="Arial" w:hAnsi="Arial"/>
          <w:bCs/>
          <w:color w:val="000000"/>
          <w:szCs w:val="23"/>
        </w:rPr>
        <w:t>Сову, которая не может видеть днём.</w:t>
      </w:r>
    </w:p>
    <w:p>
      <w:pPr>
        <w:pStyle w:val="Normal"/>
        <w:shd w:fill="FFFFFF" w:val="clea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color w:val="000000"/>
          <w:szCs w:val="23"/>
        </w:rPr>
        <w:t>«Почему?», в чём твоё недовольство?</w:t>
      </w:r>
    </w:p>
    <w:p>
      <w:pPr>
        <w:pStyle w:val="Normal"/>
        <w:shd w:fill="FFFFFF" w:val="clea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color w:val="000000"/>
          <w:szCs w:val="23"/>
        </w:rPr>
        <w:t>—</w:t>
      </w:r>
      <w:r>
        <w:rPr>
          <w:rFonts w:eastAsia="Arial" w:cs="Arial" w:ascii="Arial" w:hAnsi="Arial"/>
          <w:bCs/>
          <w:color w:val="000000"/>
          <w:szCs w:val="23"/>
        </w:rPr>
        <w:t xml:space="preserve">  </w:t>
      </w:r>
      <w:r>
        <w:rPr>
          <w:rFonts w:cs="Arial" w:ascii="Arial" w:hAnsi="Arial"/>
          <w:bCs/>
          <w:color w:val="000000"/>
          <w:szCs w:val="23"/>
        </w:rPr>
        <w:t>В раздражении сознания.</w:t>
      </w:r>
    </w:p>
    <w:p>
      <w:pPr>
        <w:pStyle w:val="Normal"/>
        <w:shd w:fill="FFFFFF" w:val="clea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color w:val="000000"/>
          <w:szCs w:val="23"/>
        </w:rPr>
        <w:t>«Почему?», каковы условия твоей жизни?</w:t>
      </w:r>
    </w:p>
    <w:p>
      <w:pPr>
        <w:pStyle w:val="Normal"/>
        <w:shd w:fill="FFFFFF" w:val="clea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color w:val="000000"/>
          <w:szCs w:val="23"/>
        </w:rPr>
        <w:t>—</w:t>
      </w:r>
      <w:r>
        <w:rPr>
          <w:rFonts w:eastAsia="Arial" w:cs="Arial" w:ascii="Arial" w:hAnsi="Arial"/>
          <w:bCs/>
          <w:color w:val="000000"/>
          <w:szCs w:val="23"/>
        </w:rPr>
        <w:t xml:space="preserve">  </w:t>
      </w:r>
      <w:r>
        <w:rPr>
          <w:rFonts w:cs="Arial" w:ascii="Arial" w:hAnsi="Arial"/>
          <w:bCs/>
          <w:color w:val="000000"/>
          <w:szCs w:val="23"/>
        </w:rPr>
        <w:t>Я заперто в тёмной комнате.</w:t>
      </w:r>
    </w:p>
    <w:p>
      <w:pPr>
        <w:pStyle w:val="Normal"/>
        <w:shd w:fill="FFFFFF" w:val="clea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color w:val="000000"/>
          <w:szCs w:val="23"/>
        </w:rPr>
        <w:t>«Почему?», как долог твой плен?</w:t>
      </w:r>
    </w:p>
    <w:p>
      <w:pPr>
        <w:pStyle w:val="Normal"/>
        <w:shd w:fill="FFFFFF" w:val="clea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color w:val="000000"/>
          <w:szCs w:val="23"/>
        </w:rPr>
        <w:t>—</w:t>
      </w:r>
      <w:r>
        <w:rPr>
          <w:rFonts w:eastAsia="Arial" w:cs="Arial" w:ascii="Arial" w:hAnsi="Arial"/>
          <w:bCs/>
          <w:color w:val="000000"/>
          <w:szCs w:val="23"/>
        </w:rPr>
        <w:t xml:space="preserve">  </w:t>
      </w:r>
      <w:r>
        <w:rPr>
          <w:rFonts w:cs="Arial" w:ascii="Arial" w:hAnsi="Arial"/>
          <w:bCs/>
          <w:color w:val="000000"/>
          <w:szCs w:val="23"/>
        </w:rPr>
        <w:t>Всю ночь.</w:t>
      </w:r>
    </w:p>
    <w:p>
      <w:pPr>
        <w:pStyle w:val="Normal"/>
        <w:shd w:fill="FFFFFF" w:val="clea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color w:val="000000"/>
          <w:szCs w:val="23"/>
        </w:rPr>
        <w:t>«Почему?», чего ты ждёшь с таким нетер</w:t>
        <w:softHyphen/>
        <w:t>пением?</w:t>
      </w:r>
    </w:p>
    <w:p>
      <w:pPr>
        <w:pStyle w:val="Normal"/>
        <w:shd w:fill="FFFFFF" w:val="clea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color w:val="000000"/>
          <w:szCs w:val="23"/>
        </w:rPr>
        <w:t>—</w:t>
      </w:r>
      <w:r>
        <w:rPr>
          <w:rFonts w:eastAsia="Arial" w:cs="Arial" w:ascii="Arial" w:hAnsi="Arial"/>
          <w:bCs/>
          <w:color w:val="000000"/>
          <w:szCs w:val="23"/>
        </w:rPr>
        <w:t xml:space="preserve">  </w:t>
      </w:r>
      <w:r>
        <w:rPr>
          <w:rFonts w:cs="Arial" w:ascii="Arial" w:hAnsi="Arial"/>
          <w:bCs/>
          <w:color w:val="000000"/>
          <w:szCs w:val="23"/>
        </w:rPr>
        <w:t>Рассвета.</w:t>
      </w:r>
    </w:p>
    <w:p>
      <w:pPr>
        <w:pStyle w:val="Normal"/>
        <w:shd w:fill="FFFFFF" w:val="clea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color w:val="000000"/>
          <w:szCs w:val="23"/>
        </w:rPr>
        <w:t>«Почему?», ведь ты само и есть покров на том ответе, которого ты ждёшь!</w:t>
      </w:r>
    </w:p>
    <w:p>
      <w:pPr>
        <w:pStyle w:val="Normal"/>
        <w:shd w:fill="FFFFFF" w:val="clear"/>
        <w:rPr>
          <w:rFonts w:ascii="Arial" w:hAnsi="Arial" w:cs="Arial"/>
          <w:bCs/>
          <w:color w:val="000000"/>
          <w:szCs w:val="23"/>
        </w:rPr>
      </w:pPr>
      <w:r>
        <w:rPr>
          <w:rFonts w:cs="Arial" w:ascii="Arial" w:hAnsi="Arial"/>
          <w:bCs/>
          <w:color w:val="000000"/>
          <w:szCs w:val="23"/>
        </w:rPr>
      </w:r>
    </w:p>
    <w:p>
      <w:pPr>
        <w:pStyle w:val="Normal"/>
        <w:shd w:fill="FFFFFF" w:val="clea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color w:val="000000"/>
          <w:szCs w:val="23"/>
        </w:rPr>
        <w:t>Спичка, что ты сказала, когда я тебя за</w:t>
        <w:softHyphen/>
        <w:t>жёг?</w:t>
      </w:r>
    </w:p>
    <w:p>
      <w:pPr>
        <w:pStyle w:val="Normal"/>
        <w:shd w:fill="FFFFFF" w:val="clea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color w:val="000000"/>
          <w:szCs w:val="23"/>
        </w:rPr>
        <w:t>—</w:t>
      </w:r>
      <w:r>
        <w:rPr>
          <w:rFonts w:eastAsia="Arial" w:cs="Arial" w:ascii="Arial" w:hAnsi="Arial"/>
          <w:bCs/>
          <w:color w:val="000000"/>
          <w:szCs w:val="23"/>
        </w:rPr>
        <w:t xml:space="preserve">  </w:t>
      </w:r>
      <w:r>
        <w:rPr>
          <w:rFonts w:cs="Arial" w:ascii="Arial" w:hAnsi="Arial"/>
          <w:bCs/>
          <w:color w:val="000000"/>
          <w:szCs w:val="23"/>
        </w:rPr>
        <w:t>«Почему?»</w:t>
      </w:r>
    </w:p>
    <w:p>
      <w:pPr>
        <w:pStyle w:val="Normal"/>
        <w:shd w:fill="FFFFFF" w:val="clear"/>
        <w:rPr>
          <w:rFonts w:ascii="Arial" w:hAnsi="Arial" w:cs="Arial"/>
          <w:bCs/>
          <w:color w:val="000000"/>
          <w:szCs w:val="21"/>
        </w:rPr>
      </w:pPr>
      <w:r>
        <w:rPr>
          <w:rFonts w:cs="Arial" w:ascii="Arial" w:hAnsi="Arial"/>
          <w:bCs/>
          <w:color w:val="000000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hd w:fill="FFFFFF" w:val="clear"/>
        <w:rPr>
          <w:b/>
          <w:b/>
          <w:bCs/>
          <w:szCs w:val="24"/>
        </w:rPr>
      </w:pPr>
      <w:r>
        <w:rPr>
          <w:color w:val="000000"/>
          <w:sz w:val="21"/>
          <w:szCs w:val="21"/>
        </w:rPr>
        <w:t>СЛОВАРЬ</w:t>
      </w:r>
    </w:p>
    <w:p>
      <w:pPr>
        <w:pStyle w:val="Normal"/>
        <w:shd w:fill="FFFFFF" w:val="clear"/>
        <w:ind w:left="284" w:hanging="284"/>
        <w:rPr>
          <w:sz w:val="18"/>
          <w:szCs w:val="24"/>
        </w:rPr>
      </w:pPr>
      <w:r>
        <w:rPr>
          <w:b/>
          <w:bCs/>
          <w:i/>
          <w:iCs/>
          <w:color w:val="000000"/>
          <w:sz w:val="18"/>
          <w:szCs w:val="19"/>
        </w:rPr>
        <w:t>Авраам</w:t>
      </w:r>
      <w:r>
        <w:rPr>
          <w:i/>
          <w:iCs/>
          <w:color w:val="000000"/>
          <w:sz w:val="18"/>
          <w:szCs w:val="19"/>
        </w:rPr>
        <w:t xml:space="preserve"> — </w:t>
      </w:r>
      <w:r>
        <w:rPr>
          <w:color w:val="000000"/>
          <w:sz w:val="18"/>
          <w:szCs w:val="19"/>
        </w:rPr>
        <w:t>отец Исаака, один из родоначальников еврейского народа, у мусульман считается од</w:t>
        <w:softHyphen/>
        <w:t>ним из пророков.</w:t>
      </w:r>
    </w:p>
    <w:p>
      <w:pPr>
        <w:pStyle w:val="Normal"/>
        <w:shd w:fill="FFFFFF" w:val="clear"/>
        <w:ind w:left="284" w:hanging="284"/>
        <w:rPr>
          <w:sz w:val="18"/>
          <w:szCs w:val="24"/>
        </w:rPr>
      </w:pPr>
      <w:r>
        <w:rPr>
          <w:b/>
          <w:bCs/>
          <w:i/>
          <w:iCs/>
          <w:color w:val="000000"/>
          <w:sz w:val="18"/>
          <w:szCs w:val="19"/>
        </w:rPr>
        <w:t>Апсары</w:t>
      </w:r>
      <w:r>
        <w:rPr>
          <w:i/>
          <w:iCs/>
          <w:color w:val="000000"/>
          <w:sz w:val="18"/>
          <w:szCs w:val="19"/>
        </w:rPr>
        <w:t xml:space="preserve"> — </w:t>
      </w:r>
      <w:r>
        <w:rPr>
          <w:color w:val="000000"/>
          <w:sz w:val="18"/>
          <w:szCs w:val="19"/>
        </w:rPr>
        <w:t>райские девы, танцовщицы в мире бога Индры; в суфийском понимании «мир Индры» — «мир джиннов».</w:t>
      </w:r>
    </w:p>
    <w:p>
      <w:pPr>
        <w:pStyle w:val="Normal"/>
        <w:shd w:fill="FFFFFF" w:val="clear"/>
        <w:ind w:left="284" w:hanging="284"/>
        <w:rPr>
          <w:sz w:val="18"/>
          <w:szCs w:val="24"/>
        </w:rPr>
      </w:pPr>
      <w:r>
        <w:rPr>
          <w:b/>
          <w:bCs/>
          <w:i/>
          <w:iCs/>
          <w:color w:val="000000"/>
          <w:sz w:val="18"/>
          <w:szCs w:val="19"/>
        </w:rPr>
        <w:t>Брахма</w:t>
      </w:r>
      <w:r>
        <w:rPr>
          <w:i/>
          <w:iCs/>
          <w:color w:val="000000"/>
          <w:sz w:val="18"/>
          <w:szCs w:val="19"/>
        </w:rPr>
        <w:t xml:space="preserve">, </w:t>
      </w:r>
      <w:r>
        <w:rPr>
          <w:color w:val="000000"/>
          <w:sz w:val="18"/>
          <w:szCs w:val="19"/>
        </w:rPr>
        <w:t xml:space="preserve">или </w:t>
      </w:r>
      <w:r>
        <w:rPr>
          <w:b/>
          <w:bCs/>
          <w:i/>
          <w:iCs/>
          <w:color w:val="000000"/>
          <w:sz w:val="18"/>
          <w:szCs w:val="19"/>
        </w:rPr>
        <w:t>Брама</w:t>
      </w:r>
      <w:r>
        <w:rPr>
          <w:i/>
          <w:iCs/>
          <w:color w:val="000000"/>
          <w:sz w:val="18"/>
          <w:szCs w:val="19"/>
        </w:rPr>
        <w:t xml:space="preserve"> — </w:t>
      </w:r>
      <w:r>
        <w:rPr>
          <w:color w:val="000000"/>
          <w:sz w:val="18"/>
          <w:szCs w:val="19"/>
        </w:rPr>
        <w:t>в индуизме бог, сотворив</w:t>
        <w:softHyphen/>
        <w:t>ший мир.</w:t>
      </w:r>
    </w:p>
    <w:p>
      <w:pPr>
        <w:pStyle w:val="Normal"/>
        <w:shd w:fill="FFFFFF" w:val="clear"/>
        <w:ind w:left="284" w:hanging="284"/>
        <w:rPr>
          <w:sz w:val="18"/>
          <w:szCs w:val="24"/>
        </w:rPr>
      </w:pPr>
      <w:r>
        <w:rPr>
          <w:b/>
          <w:bCs/>
          <w:i/>
          <w:iCs/>
          <w:color w:val="000000"/>
          <w:sz w:val="18"/>
          <w:szCs w:val="19"/>
        </w:rPr>
        <w:t>Будда</w:t>
      </w:r>
      <w:r>
        <w:rPr>
          <w:i/>
          <w:iCs/>
          <w:color w:val="000000"/>
          <w:sz w:val="18"/>
          <w:szCs w:val="19"/>
        </w:rPr>
        <w:t xml:space="preserve"> — </w:t>
      </w:r>
      <w:r>
        <w:rPr>
          <w:color w:val="000000"/>
          <w:sz w:val="18"/>
          <w:szCs w:val="19"/>
        </w:rPr>
        <w:t>принц Гаутама Сиддхартха, жизнь и учение которого позже легли в основу одной из основных мировых религий — буддизма.</w:t>
      </w:r>
    </w:p>
    <w:p>
      <w:pPr>
        <w:pStyle w:val="Normal"/>
        <w:shd w:fill="FFFFFF" w:val="clear"/>
        <w:ind w:left="284" w:hanging="284"/>
        <w:rPr>
          <w:sz w:val="18"/>
          <w:szCs w:val="24"/>
        </w:rPr>
      </w:pPr>
      <w:r>
        <w:rPr>
          <w:b/>
          <w:bCs/>
          <w:i/>
          <w:iCs/>
          <w:color w:val="000000"/>
          <w:sz w:val="18"/>
          <w:szCs w:val="19"/>
        </w:rPr>
        <w:t>Вишну</w:t>
      </w:r>
      <w:r>
        <w:rPr>
          <w:i/>
          <w:iCs/>
          <w:color w:val="000000"/>
          <w:sz w:val="18"/>
          <w:szCs w:val="19"/>
        </w:rPr>
        <w:t xml:space="preserve"> — </w:t>
      </w:r>
      <w:r>
        <w:rPr>
          <w:color w:val="000000"/>
          <w:sz w:val="18"/>
          <w:szCs w:val="19"/>
        </w:rPr>
        <w:t>бог кшатриев в индуистском пантеоне, носящий также титул «Вседержитель». Его пе</w:t>
        <w:softHyphen/>
        <w:t>ревоплощениями являются боги Рама и Криш</w:t>
        <w:softHyphen/>
        <w:t>на.</w:t>
      </w:r>
    </w:p>
    <w:p>
      <w:pPr>
        <w:pStyle w:val="Normal"/>
        <w:shd w:fill="FFFFFF" w:val="clear"/>
        <w:ind w:left="284" w:hanging="284"/>
        <w:rPr>
          <w:sz w:val="18"/>
          <w:szCs w:val="24"/>
        </w:rPr>
      </w:pPr>
      <w:r>
        <w:rPr>
          <w:b/>
          <w:bCs/>
          <w:i/>
          <w:iCs/>
          <w:color w:val="000000"/>
          <w:sz w:val="18"/>
          <w:szCs w:val="19"/>
        </w:rPr>
        <w:t>Возлюбленный</w:t>
      </w:r>
      <w:r>
        <w:rPr>
          <w:i/>
          <w:iCs/>
          <w:color w:val="000000"/>
          <w:sz w:val="18"/>
          <w:szCs w:val="19"/>
        </w:rPr>
        <w:t xml:space="preserve"> — </w:t>
      </w:r>
      <w:r>
        <w:rPr>
          <w:color w:val="000000"/>
          <w:sz w:val="18"/>
          <w:szCs w:val="19"/>
        </w:rPr>
        <w:t>один из эпитетов Бога, часто ис</w:t>
        <w:softHyphen/>
        <w:t>пользуемый в суфийской поэзии.</w:t>
      </w:r>
    </w:p>
    <w:p>
      <w:pPr>
        <w:pStyle w:val="Normal"/>
        <w:shd w:fill="FFFFFF" w:val="clear"/>
        <w:ind w:left="284" w:hanging="284"/>
        <w:rPr>
          <w:sz w:val="18"/>
          <w:szCs w:val="24"/>
        </w:rPr>
      </w:pPr>
      <w:r>
        <w:rPr>
          <w:b/>
          <w:bCs/>
          <w:i/>
          <w:iCs/>
          <w:color w:val="000000"/>
          <w:sz w:val="18"/>
          <w:szCs w:val="19"/>
        </w:rPr>
        <w:t>Ганга</w:t>
      </w:r>
      <w:r>
        <w:rPr>
          <w:i/>
          <w:iCs/>
          <w:color w:val="000000"/>
          <w:sz w:val="18"/>
          <w:szCs w:val="19"/>
        </w:rPr>
        <w:t xml:space="preserve"> </w:t>
      </w:r>
      <w:r>
        <w:rPr>
          <w:color w:val="000000"/>
          <w:sz w:val="18"/>
          <w:szCs w:val="19"/>
        </w:rPr>
        <w:t>— священная река индуистов; как правило, верующие начинают день с омовения в ней.</w:t>
      </w:r>
    </w:p>
    <w:p>
      <w:pPr>
        <w:pStyle w:val="Normal"/>
        <w:shd w:fill="FFFFFF" w:val="clear"/>
        <w:ind w:left="284" w:hanging="284"/>
        <w:rPr>
          <w:sz w:val="18"/>
          <w:szCs w:val="24"/>
        </w:rPr>
      </w:pPr>
      <w:r>
        <w:rPr>
          <w:b/>
          <w:bCs/>
          <w:i/>
          <w:iCs/>
          <w:color w:val="000000"/>
          <w:sz w:val="18"/>
          <w:szCs w:val="19"/>
        </w:rPr>
        <w:t>Гайян</w:t>
      </w:r>
      <w:r>
        <w:rPr>
          <w:i/>
          <w:iCs/>
          <w:color w:val="000000"/>
          <w:sz w:val="18"/>
          <w:szCs w:val="19"/>
        </w:rPr>
        <w:t xml:space="preserve"> </w:t>
      </w:r>
      <w:r>
        <w:rPr>
          <w:color w:val="000000"/>
          <w:sz w:val="18"/>
          <w:szCs w:val="19"/>
        </w:rPr>
        <w:t>(санскр.) — «певец», «пение», «песня».</w:t>
      </w:r>
    </w:p>
    <w:p>
      <w:pPr>
        <w:pStyle w:val="Normal"/>
        <w:shd w:fill="FFFFFF" w:val="clear"/>
        <w:ind w:left="284" w:hanging="284"/>
        <w:rPr>
          <w:sz w:val="18"/>
          <w:szCs w:val="24"/>
        </w:rPr>
      </w:pPr>
      <w:r>
        <w:rPr>
          <w:b/>
          <w:bCs/>
          <w:i/>
          <w:iCs/>
          <w:color w:val="000000"/>
          <w:sz w:val="18"/>
          <w:szCs w:val="19"/>
        </w:rPr>
        <w:t>Гайятри</w:t>
      </w:r>
      <w:r>
        <w:rPr>
          <w:i/>
          <w:iCs/>
          <w:color w:val="000000"/>
          <w:sz w:val="18"/>
          <w:szCs w:val="19"/>
        </w:rPr>
        <w:t xml:space="preserve"> </w:t>
      </w:r>
      <w:r>
        <w:rPr>
          <w:color w:val="000000"/>
          <w:sz w:val="18"/>
          <w:szCs w:val="19"/>
        </w:rPr>
        <w:t>(санскр.) — священные стихи из Ригведы, читаемые как молитвы; священные песни.</w:t>
      </w:r>
    </w:p>
    <w:p>
      <w:pPr>
        <w:pStyle w:val="Normal"/>
        <w:shd w:fill="FFFFFF" w:val="clear"/>
        <w:ind w:left="284" w:hanging="284"/>
        <w:rPr>
          <w:sz w:val="18"/>
          <w:szCs w:val="24"/>
        </w:rPr>
      </w:pPr>
      <w:r>
        <w:rPr>
          <w:b/>
          <w:bCs/>
          <w:i/>
          <w:iCs/>
          <w:color w:val="000000"/>
          <w:sz w:val="18"/>
          <w:szCs w:val="19"/>
        </w:rPr>
        <w:t>Дова</w:t>
      </w:r>
      <w:r>
        <w:rPr>
          <w:i/>
          <w:iCs/>
          <w:color w:val="000000"/>
          <w:sz w:val="18"/>
          <w:szCs w:val="19"/>
        </w:rPr>
        <w:t xml:space="preserve"> </w:t>
      </w:r>
      <w:r>
        <w:rPr>
          <w:color w:val="000000"/>
          <w:sz w:val="18"/>
          <w:szCs w:val="19"/>
        </w:rPr>
        <w:t>(араб.) — «благословение», «молитва», «хоро</w:t>
        <w:softHyphen/>
        <w:t>шая мысль».</w:t>
      </w:r>
    </w:p>
    <w:p>
      <w:pPr>
        <w:pStyle w:val="Normal"/>
        <w:shd w:fill="FFFFFF" w:val="clear"/>
        <w:ind w:left="284" w:hanging="284"/>
        <w:rPr>
          <w:sz w:val="18"/>
          <w:szCs w:val="24"/>
        </w:rPr>
      </w:pPr>
      <w:r>
        <w:rPr>
          <w:b/>
          <w:bCs/>
          <w:i/>
          <w:iCs/>
          <w:color w:val="000000"/>
          <w:sz w:val="18"/>
          <w:szCs w:val="19"/>
        </w:rPr>
        <w:t>Дхарма</w:t>
      </w:r>
      <w:r>
        <w:rPr>
          <w:i/>
          <w:iCs/>
          <w:color w:val="000000"/>
          <w:sz w:val="18"/>
          <w:szCs w:val="19"/>
        </w:rPr>
        <w:t xml:space="preserve"> </w:t>
      </w:r>
      <w:r>
        <w:rPr>
          <w:color w:val="000000"/>
          <w:sz w:val="18"/>
          <w:szCs w:val="19"/>
        </w:rPr>
        <w:t>(санскр.) — «основа», «закон». Понятие, которое впоследствии стали широко использо</w:t>
        <w:softHyphen/>
        <w:t>вать буддисты.</w:t>
      </w:r>
    </w:p>
    <w:p>
      <w:pPr>
        <w:pStyle w:val="Normal"/>
        <w:shd w:fill="FFFFFF" w:val="clear"/>
        <w:ind w:left="284" w:hanging="284"/>
        <w:rPr>
          <w:sz w:val="18"/>
          <w:szCs w:val="24"/>
        </w:rPr>
      </w:pPr>
      <w:r>
        <w:rPr>
          <w:b/>
          <w:bCs/>
          <w:i/>
          <w:iCs/>
          <w:color w:val="000000"/>
          <w:sz w:val="18"/>
        </w:rPr>
        <w:t xml:space="preserve">Единственный, Единый Сущий — </w:t>
      </w:r>
      <w:r>
        <w:rPr>
          <w:color w:val="000000"/>
          <w:sz w:val="18"/>
        </w:rPr>
        <w:t>один из эпитетов для Бога, часто используемый Инайят Ханом.</w:t>
      </w:r>
    </w:p>
    <w:p>
      <w:pPr>
        <w:pStyle w:val="Normal"/>
        <w:shd w:fill="FFFFFF" w:val="clear"/>
        <w:ind w:left="284" w:hanging="284"/>
        <w:rPr>
          <w:sz w:val="18"/>
          <w:szCs w:val="24"/>
        </w:rPr>
      </w:pPr>
      <w:r>
        <w:rPr>
          <w:b/>
          <w:bCs/>
          <w:i/>
          <w:iCs/>
          <w:color w:val="000000"/>
          <w:sz w:val="18"/>
        </w:rPr>
        <w:t>Заратустра</w:t>
      </w:r>
      <w:r>
        <w:rPr>
          <w:i/>
          <w:iCs/>
          <w:color w:val="000000"/>
          <w:sz w:val="18"/>
        </w:rPr>
        <w:t xml:space="preserve"> </w:t>
      </w:r>
      <w:r>
        <w:rPr>
          <w:color w:val="000000"/>
          <w:sz w:val="18"/>
        </w:rPr>
        <w:t>— основатель религии древних пер</w:t>
        <w:softHyphen/>
        <w:t xml:space="preserve">сов, жил в </w:t>
      </w:r>
      <w:r>
        <w:rPr>
          <w:color w:val="000000"/>
          <w:sz w:val="18"/>
          <w:lang w:val="en-US"/>
        </w:rPr>
        <w:t>VIII</w:t>
      </w:r>
      <w:r>
        <w:rPr>
          <w:color w:val="000000"/>
          <w:sz w:val="18"/>
        </w:rPr>
        <w:t xml:space="preserve"> веке до Р.Хр. Зороастризм — одна из древнейших религий.</w:t>
      </w:r>
    </w:p>
    <w:p>
      <w:pPr>
        <w:pStyle w:val="Normal"/>
        <w:shd w:fill="FFFFFF" w:val="clear"/>
        <w:ind w:left="284" w:hanging="284"/>
        <w:rPr>
          <w:sz w:val="18"/>
          <w:szCs w:val="24"/>
        </w:rPr>
      </w:pPr>
      <w:r>
        <w:rPr>
          <w:b/>
          <w:bCs/>
          <w:i/>
          <w:iCs/>
          <w:color w:val="000000"/>
          <w:sz w:val="18"/>
        </w:rPr>
        <w:t>Индра</w:t>
      </w:r>
      <w:r>
        <w:rPr>
          <w:i/>
          <w:iCs/>
          <w:color w:val="000000"/>
          <w:sz w:val="18"/>
        </w:rPr>
        <w:t xml:space="preserve"> — </w:t>
      </w:r>
      <w:r>
        <w:rPr>
          <w:color w:val="000000"/>
          <w:sz w:val="18"/>
        </w:rPr>
        <w:t>арийский бог, «Царь Небес».</w:t>
      </w:r>
    </w:p>
    <w:p>
      <w:pPr>
        <w:pStyle w:val="Normal"/>
        <w:shd w:fill="FFFFFF" w:val="clear"/>
        <w:ind w:left="284" w:hanging="284"/>
        <w:rPr>
          <w:sz w:val="18"/>
          <w:szCs w:val="24"/>
        </w:rPr>
      </w:pPr>
      <w:r>
        <w:rPr>
          <w:b/>
          <w:bCs/>
          <w:i/>
          <w:iCs/>
          <w:color w:val="000000"/>
          <w:sz w:val="18"/>
        </w:rPr>
        <w:t>Кааба</w:t>
      </w:r>
      <w:r>
        <w:rPr>
          <w:i/>
          <w:iCs/>
          <w:color w:val="000000"/>
          <w:sz w:val="18"/>
        </w:rPr>
        <w:t xml:space="preserve"> — </w:t>
      </w:r>
      <w:r>
        <w:rPr>
          <w:color w:val="000000"/>
          <w:sz w:val="18"/>
        </w:rPr>
        <w:t>храм, святыня для мусульман всего мира. Находится в городе Мекка (Саудовская Ара</w:t>
        <w:softHyphen/>
        <w:t>вия).</w:t>
      </w:r>
    </w:p>
    <w:p>
      <w:pPr>
        <w:pStyle w:val="Normal"/>
        <w:shd w:fill="FFFFFF" w:val="clear"/>
        <w:ind w:left="284" w:hanging="284"/>
        <w:rPr>
          <w:sz w:val="18"/>
          <w:szCs w:val="24"/>
        </w:rPr>
      </w:pPr>
      <w:r>
        <w:rPr>
          <w:b/>
          <w:bCs/>
          <w:i/>
          <w:iCs/>
          <w:color w:val="000000"/>
          <w:sz w:val="18"/>
        </w:rPr>
        <w:t>Кришна</w:t>
      </w:r>
      <w:r>
        <w:rPr>
          <w:i/>
          <w:iCs/>
          <w:color w:val="000000"/>
          <w:sz w:val="18"/>
        </w:rPr>
        <w:t xml:space="preserve"> — </w:t>
      </w:r>
      <w:r>
        <w:rPr>
          <w:color w:val="000000"/>
          <w:sz w:val="18"/>
        </w:rPr>
        <w:t>восьмое перевоплощение бога Вишну. Один из широко почитаемых в Индии богов.</w:t>
      </w:r>
    </w:p>
    <w:p>
      <w:pPr>
        <w:pStyle w:val="Normal"/>
        <w:shd w:fill="FFFFFF" w:val="clear"/>
        <w:ind w:left="284" w:hanging="284"/>
        <w:rPr>
          <w:sz w:val="18"/>
          <w:szCs w:val="24"/>
        </w:rPr>
      </w:pPr>
      <w:r>
        <w:rPr>
          <w:b/>
          <w:bCs/>
          <w:i/>
          <w:iCs/>
          <w:color w:val="000000"/>
          <w:sz w:val="18"/>
        </w:rPr>
        <w:t>Купидон</w:t>
      </w:r>
      <w:r>
        <w:rPr>
          <w:i/>
          <w:iCs/>
          <w:color w:val="000000"/>
          <w:sz w:val="18"/>
        </w:rPr>
        <w:t xml:space="preserve"> — </w:t>
      </w:r>
      <w:r>
        <w:rPr>
          <w:color w:val="000000"/>
          <w:sz w:val="18"/>
        </w:rPr>
        <w:t>в римской мифологии бог любви. В интерпретации Инайят Хана ангел или душа, стремящиеся к проявлению.</w:t>
      </w:r>
    </w:p>
    <w:p>
      <w:pPr>
        <w:pStyle w:val="Normal"/>
        <w:shd w:fill="FFFFFF" w:val="clear"/>
        <w:ind w:left="284" w:hanging="284"/>
        <w:rPr>
          <w:sz w:val="18"/>
          <w:szCs w:val="24"/>
        </w:rPr>
      </w:pPr>
      <w:r>
        <w:rPr>
          <w:b/>
          <w:bCs/>
          <w:i/>
          <w:iCs/>
          <w:color w:val="000000"/>
          <w:sz w:val="18"/>
        </w:rPr>
        <w:t>Кхатум</w:t>
      </w:r>
      <w:r>
        <w:rPr>
          <w:i/>
          <w:iCs/>
          <w:color w:val="000000"/>
          <w:sz w:val="18"/>
        </w:rPr>
        <w:t xml:space="preserve"> — </w:t>
      </w:r>
      <w:r>
        <w:rPr>
          <w:color w:val="000000"/>
          <w:sz w:val="18"/>
        </w:rPr>
        <w:t>заключение, следующее после чтения Корана. У Инайят Хана третья молитва, за</w:t>
        <w:softHyphen/>
        <w:t>ключающая цикл «Гайятри».</w:t>
      </w:r>
    </w:p>
    <w:p>
      <w:pPr>
        <w:pStyle w:val="Normal"/>
        <w:shd w:fill="FFFFFF" w:val="clear"/>
        <w:ind w:left="284" w:hanging="284"/>
        <w:rPr>
          <w:sz w:val="18"/>
          <w:szCs w:val="24"/>
        </w:rPr>
      </w:pPr>
      <w:r>
        <w:rPr>
          <w:b/>
          <w:bCs/>
          <w:i/>
          <w:iCs/>
          <w:color w:val="000000"/>
          <w:sz w:val="18"/>
        </w:rPr>
        <w:t>Мастер</w:t>
      </w:r>
      <w:r>
        <w:rPr>
          <w:i/>
          <w:iCs/>
          <w:color w:val="000000"/>
          <w:sz w:val="18"/>
        </w:rPr>
        <w:t xml:space="preserve"> — </w:t>
      </w:r>
      <w:r>
        <w:rPr>
          <w:color w:val="000000"/>
          <w:sz w:val="18"/>
        </w:rPr>
        <w:t>одно из имен Бога, иногда этим име</w:t>
        <w:softHyphen/>
        <w:t>нем называют учителя или пророка.</w:t>
      </w:r>
    </w:p>
    <w:p>
      <w:pPr>
        <w:pStyle w:val="Normal"/>
        <w:shd w:fill="FFFFFF" w:val="clear"/>
        <w:ind w:left="284" w:hanging="284"/>
        <w:rPr>
          <w:sz w:val="18"/>
          <w:szCs w:val="24"/>
        </w:rPr>
      </w:pPr>
      <w:r>
        <w:rPr>
          <w:b/>
          <w:bCs/>
          <w:i/>
          <w:iCs/>
          <w:color w:val="000000"/>
          <w:sz w:val="18"/>
        </w:rPr>
        <w:t>Мессия</w:t>
      </w:r>
      <w:r>
        <w:rPr>
          <w:i/>
          <w:iCs/>
          <w:color w:val="000000"/>
          <w:sz w:val="18"/>
        </w:rPr>
        <w:t xml:space="preserve"> — </w:t>
      </w:r>
      <w:r>
        <w:rPr>
          <w:color w:val="000000"/>
          <w:sz w:val="18"/>
        </w:rPr>
        <w:t>на древнееврейском языке означает «по</w:t>
        <w:softHyphen/>
        <w:t>мазанник», его пришествия ожидают евреи. У христиан Мессией является Иисус Христос, («Христос» в переводе с греческого также озна</w:t>
        <w:softHyphen/>
        <w:t>чает «помазанник»).</w:t>
      </w:r>
    </w:p>
    <w:p>
      <w:pPr>
        <w:pStyle w:val="Normal"/>
        <w:shd w:fill="FFFFFF" w:val="clear"/>
        <w:ind w:left="284" w:hanging="284"/>
        <w:rPr>
          <w:sz w:val="18"/>
          <w:szCs w:val="24"/>
        </w:rPr>
      </w:pPr>
      <w:r>
        <w:rPr>
          <w:b/>
          <w:bCs/>
          <w:i/>
          <w:iCs/>
          <w:color w:val="000000"/>
          <w:sz w:val="18"/>
        </w:rPr>
        <w:t>Минарет</w:t>
      </w:r>
      <w:r>
        <w:rPr>
          <w:i/>
          <w:iCs/>
          <w:color w:val="000000"/>
          <w:sz w:val="18"/>
        </w:rPr>
        <w:t xml:space="preserve"> — </w:t>
      </w:r>
      <w:r>
        <w:rPr>
          <w:color w:val="000000"/>
          <w:sz w:val="18"/>
        </w:rPr>
        <w:t>башня возле мечети, с которой выкли</w:t>
        <w:softHyphen/>
        <w:t>кается призыв на молитву.</w:t>
      </w:r>
    </w:p>
    <w:p>
      <w:pPr>
        <w:pStyle w:val="Normal"/>
        <w:shd w:fill="FFFFFF" w:val="clear"/>
        <w:ind w:left="284" w:hanging="284"/>
        <w:rPr>
          <w:sz w:val="18"/>
          <w:szCs w:val="24"/>
        </w:rPr>
      </w:pPr>
      <w:r>
        <w:rPr>
          <w:b/>
          <w:bCs/>
          <w:i/>
          <w:iCs/>
          <w:color w:val="000000"/>
          <w:sz w:val="18"/>
        </w:rPr>
        <w:t>Моисей</w:t>
      </w:r>
      <w:r>
        <w:rPr>
          <w:i/>
          <w:iCs/>
          <w:color w:val="000000"/>
          <w:sz w:val="18"/>
        </w:rPr>
        <w:t xml:space="preserve"> — </w:t>
      </w:r>
      <w:r>
        <w:rPr>
          <w:color w:val="000000"/>
          <w:sz w:val="18"/>
        </w:rPr>
        <w:t>великий ветхозаветный пророк, основа</w:t>
        <w:softHyphen/>
        <w:t>тель иудаизма. Сын Авраама, освободитель народа Израиля из египетского рабства.</w:t>
      </w:r>
    </w:p>
    <w:p>
      <w:pPr>
        <w:pStyle w:val="Normal"/>
        <w:shd w:fill="FFFFFF" w:val="clear"/>
        <w:ind w:left="284" w:hanging="284"/>
        <w:rPr>
          <w:sz w:val="18"/>
          <w:szCs w:val="24"/>
        </w:rPr>
      </w:pPr>
      <w:r>
        <w:rPr>
          <w:b/>
          <w:bCs/>
          <w:i/>
          <w:iCs/>
          <w:color w:val="000000"/>
          <w:sz w:val="18"/>
        </w:rPr>
        <w:t>Мухаммад</w:t>
      </w:r>
      <w:r>
        <w:rPr>
          <w:i/>
          <w:iCs/>
          <w:color w:val="000000"/>
          <w:sz w:val="18"/>
        </w:rPr>
        <w:t xml:space="preserve">, </w:t>
      </w:r>
      <w:r>
        <w:rPr>
          <w:color w:val="000000"/>
          <w:sz w:val="18"/>
        </w:rPr>
        <w:t xml:space="preserve">или </w:t>
      </w:r>
      <w:r>
        <w:rPr>
          <w:b/>
          <w:bCs/>
          <w:i/>
          <w:iCs/>
          <w:color w:val="000000"/>
          <w:sz w:val="18"/>
        </w:rPr>
        <w:t>Магомет</w:t>
      </w:r>
      <w:r>
        <w:rPr>
          <w:i/>
          <w:iCs/>
          <w:color w:val="000000"/>
          <w:sz w:val="18"/>
        </w:rPr>
        <w:t xml:space="preserve"> </w:t>
      </w:r>
      <w:r>
        <w:rPr>
          <w:color w:val="000000"/>
          <w:sz w:val="18"/>
        </w:rPr>
        <w:t>(ок. 570-632) — основа</w:t>
        <w:softHyphen/>
        <w:t>тель ислама, пророк и посланник Аллаха, че</w:t>
        <w:softHyphen/>
        <w:t>рез него людям был передан текст Корана.</w:t>
      </w:r>
    </w:p>
    <w:p>
      <w:pPr>
        <w:pStyle w:val="Normal"/>
        <w:shd w:fill="FFFFFF" w:val="clear"/>
        <w:ind w:left="284" w:hanging="284"/>
        <w:rPr>
          <w:sz w:val="18"/>
          <w:szCs w:val="24"/>
        </w:rPr>
      </w:pPr>
      <w:r>
        <w:rPr>
          <w:b/>
          <w:bCs/>
          <w:i/>
          <w:iCs/>
          <w:color w:val="000000"/>
          <w:sz w:val="18"/>
        </w:rPr>
        <w:t>Наби</w:t>
      </w:r>
      <w:r>
        <w:rPr>
          <w:i/>
          <w:iCs/>
          <w:color w:val="000000"/>
          <w:sz w:val="18"/>
        </w:rPr>
        <w:t xml:space="preserve"> — </w:t>
      </w:r>
      <w:r>
        <w:rPr>
          <w:color w:val="000000"/>
          <w:sz w:val="18"/>
        </w:rPr>
        <w:t>пророк, человек, вещающий от имени Бога. У суфиев — ступень в духовной иерар</w:t>
        <w:softHyphen/>
        <w:t>хии.</w:t>
      </w:r>
    </w:p>
    <w:p>
      <w:pPr>
        <w:pStyle w:val="Normal"/>
        <w:shd w:fill="FFFFFF" w:val="clear"/>
        <w:ind w:left="284" w:hanging="284"/>
        <w:rPr>
          <w:sz w:val="18"/>
          <w:szCs w:val="24"/>
        </w:rPr>
      </w:pPr>
      <w:r>
        <w:rPr>
          <w:b/>
          <w:bCs/>
          <w:i/>
          <w:iCs/>
          <w:color w:val="000000"/>
          <w:sz w:val="18"/>
        </w:rPr>
        <w:t>Назар</w:t>
      </w:r>
      <w:r>
        <w:rPr>
          <w:i/>
          <w:iCs/>
          <w:color w:val="000000"/>
          <w:sz w:val="18"/>
        </w:rPr>
        <w:t xml:space="preserve"> </w:t>
      </w:r>
      <w:r>
        <w:rPr>
          <w:color w:val="000000"/>
          <w:sz w:val="18"/>
        </w:rPr>
        <w:t>(араб. — жертвование, подарок) — У суфиев молитва, читаемая перед едой.</w:t>
      </w:r>
    </w:p>
    <w:p>
      <w:pPr>
        <w:pStyle w:val="Normal"/>
        <w:shd w:fill="FFFFFF" w:val="clear"/>
        <w:ind w:left="284" w:hanging="284"/>
        <w:rPr>
          <w:sz w:val="18"/>
          <w:szCs w:val="24"/>
        </w:rPr>
      </w:pPr>
      <w:r>
        <w:rPr>
          <w:b/>
          <w:bCs/>
          <w:i/>
          <w:iCs/>
          <w:color w:val="000000"/>
          <w:sz w:val="18"/>
        </w:rPr>
        <w:t>Наяз</w:t>
      </w:r>
      <w:r>
        <w:rPr>
          <w:i/>
          <w:iCs/>
          <w:color w:val="000000"/>
          <w:sz w:val="18"/>
        </w:rPr>
        <w:t xml:space="preserve"> </w:t>
      </w:r>
      <w:r>
        <w:rPr>
          <w:color w:val="000000"/>
          <w:sz w:val="18"/>
        </w:rPr>
        <w:t>(араб. — просьба, мольба) — У Инайят Хана название молитвы.</w:t>
      </w:r>
    </w:p>
    <w:p>
      <w:pPr>
        <w:pStyle w:val="Normal"/>
        <w:shd w:fill="FFFFFF" w:val="clear"/>
        <w:ind w:left="284" w:hanging="284"/>
        <w:rPr>
          <w:sz w:val="18"/>
          <w:szCs w:val="24"/>
        </w:rPr>
      </w:pPr>
      <w:r>
        <w:rPr>
          <w:b/>
          <w:bCs/>
          <w:i/>
          <w:iCs/>
          <w:color w:val="000000"/>
          <w:sz w:val="18"/>
        </w:rPr>
        <w:t>Рама</w:t>
      </w:r>
      <w:r>
        <w:rPr>
          <w:i/>
          <w:iCs/>
          <w:color w:val="000000"/>
          <w:sz w:val="18"/>
        </w:rPr>
        <w:t xml:space="preserve"> — </w:t>
      </w:r>
      <w:r>
        <w:rPr>
          <w:color w:val="000000"/>
          <w:sz w:val="18"/>
        </w:rPr>
        <w:t>герой индуистского эпоса, воплощение бога Вишну. Его жизнь и подвиги описыва</w:t>
        <w:softHyphen/>
        <w:t>ются в известном эпическом произведении «Рамаяна», написанном поэтом Вальмики.</w:t>
      </w:r>
    </w:p>
    <w:p>
      <w:pPr>
        <w:pStyle w:val="Normal"/>
        <w:shd w:fill="FFFFFF" w:val="clear"/>
        <w:ind w:left="284" w:hanging="284"/>
        <w:rPr>
          <w:sz w:val="18"/>
          <w:szCs w:val="24"/>
        </w:rPr>
      </w:pPr>
      <w:r>
        <w:rPr>
          <w:b/>
          <w:bCs/>
          <w:i/>
          <w:iCs/>
          <w:color w:val="000000"/>
          <w:sz w:val="18"/>
        </w:rPr>
        <w:t>Рассул</w:t>
      </w:r>
      <w:r>
        <w:rPr>
          <w:i/>
          <w:iCs/>
          <w:color w:val="000000"/>
          <w:sz w:val="18"/>
        </w:rPr>
        <w:t xml:space="preserve"> </w:t>
      </w:r>
      <w:r>
        <w:rPr>
          <w:color w:val="000000"/>
          <w:sz w:val="18"/>
        </w:rPr>
        <w:t>(араб. — посланник) В суфийской духовной иерархии — наивысшая степень, следующая за степенью пророка — «наби».</w:t>
      </w:r>
    </w:p>
    <w:p>
      <w:pPr>
        <w:pStyle w:val="Normal"/>
        <w:shd w:fill="FFFFFF" w:val="clear"/>
        <w:ind w:left="284" w:hanging="284"/>
        <w:rPr>
          <w:sz w:val="18"/>
          <w:szCs w:val="24"/>
        </w:rPr>
      </w:pPr>
      <w:r>
        <w:rPr>
          <w:b/>
          <w:bCs/>
          <w:i/>
          <w:iCs/>
          <w:color w:val="000000"/>
          <w:sz w:val="18"/>
        </w:rPr>
        <w:t>Саки</w:t>
      </w:r>
      <w:r>
        <w:rPr>
          <w:i/>
          <w:iCs/>
          <w:color w:val="000000"/>
          <w:sz w:val="18"/>
        </w:rPr>
        <w:t xml:space="preserve"> — </w:t>
      </w:r>
      <w:r>
        <w:rPr>
          <w:color w:val="000000"/>
          <w:sz w:val="18"/>
        </w:rPr>
        <w:t>виночерпий; у суфиев под этим образом скрывается Бог, дающий своим поклонникам вино истины и Божественной любви.</w:t>
      </w:r>
    </w:p>
    <w:p>
      <w:pPr>
        <w:pStyle w:val="Normal"/>
        <w:shd w:fill="FFFFFF" w:val="clear"/>
        <w:ind w:left="284" w:hanging="284"/>
        <w:rPr>
          <w:sz w:val="18"/>
          <w:szCs w:val="24"/>
        </w:rPr>
      </w:pPr>
      <w:r>
        <w:rPr>
          <w:b/>
          <w:bCs/>
          <w:i/>
          <w:iCs/>
          <w:color w:val="000000"/>
          <w:sz w:val="18"/>
        </w:rPr>
        <w:t>Салят</w:t>
      </w:r>
      <w:r>
        <w:rPr>
          <w:i/>
          <w:iCs/>
          <w:color w:val="000000"/>
          <w:sz w:val="18"/>
        </w:rPr>
        <w:t xml:space="preserve">, </w:t>
      </w:r>
      <w:r>
        <w:rPr>
          <w:color w:val="000000"/>
          <w:sz w:val="18"/>
        </w:rPr>
        <w:t xml:space="preserve">или </w:t>
      </w:r>
      <w:r>
        <w:rPr>
          <w:b/>
          <w:bCs/>
          <w:i/>
          <w:iCs/>
          <w:color w:val="000000"/>
          <w:sz w:val="18"/>
        </w:rPr>
        <w:t>Салат</w:t>
      </w:r>
      <w:r>
        <w:rPr>
          <w:i/>
          <w:iCs/>
          <w:color w:val="000000"/>
          <w:sz w:val="18"/>
        </w:rPr>
        <w:t xml:space="preserve"> — </w:t>
      </w:r>
      <w:r>
        <w:rPr>
          <w:color w:val="000000"/>
          <w:sz w:val="18"/>
        </w:rPr>
        <w:t>мусульманская каноническая молитва, которая произносится пять раз в день; другое распространенное название — «Намаз».</w:t>
      </w:r>
    </w:p>
    <w:p>
      <w:pPr>
        <w:pStyle w:val="Normal"/>
        <w:shd w:fill="FFFFFF" w:val="clear"/>
        <w:ind w:left="284" w:hanging="284"/>
        <w:rPr>
          <w:sz w:val="18"/>
          <w:szCs w:val="24"/>
        </w:rPr>
      </w:pPr>
      <w:r>
        <w:rPr>
          <w:b/>
          <w:bCs/>
          <w:i/>
          <w:iCs/>
          <w:color w:val="000000"/>
          <w:sz w:val="18"/>
        </w:rPr>
        <w:t>Соломон</w:t>
      </w:r>
      <w:r>
        <w:rPr>
          <w:i/>
          <w:iCs/>
          <w:color w:val="000000"/>
          <w:sz w:val="18"/>
        </w:rPr>
        <w:t xml:space="preserve"> — </w:t>
      </w:r>
      <w:r>
        <w:rPr>
          <w:color w:val="000000"/>
          <w:sz w:val="18"/>
        </w:rPr>
        <w:t>библейский царь, сын Давида; его имя связано с несколькими книгами в Библии: «Песнь Песней», «Притчи Соломоновы».</w:t>
      </w:r>
    </w:p>
    <w:p>
      <w:pPr>
        <w:pStyle w:val="Normal"/>
        <w:shd w:fill="FFFFFF" w:val="clear"/>
        <w:ind w:left="284" w:hanging="284"/>
        <w:rPr>
          <w:sz w:val="18"/>
          <w:szCs w:val="24"/>
        </w:rPr>
      </w:pPr>
      <w:r>
        <w:rPr>
          <w:b/>
          <w:bCs/>
          <w:i/>
          <w:iCs/>
          <w:color w:val="000000"/>
          <w:sz w:val="18"/>
        </w:rPr>
        <w:t>Суфий</w:t>
      </w:r>
      <w:r>
        <w:rPr>
          <w:i/>
          <w:iCs/>
          <w:color w:val="000000"/>
          <w:sz w:val="18"/>
        </w:rPr>
        <w:t xml:space="preserve"> — </w:t>
      </w:r>
      <w:r>
        <w:rPr>
          <w:color w:val="000000"/>
          <w:sz w:val="18"/>
        </w:rPr>
        <w:t>мистик, как правило, член одного из орденов, которые на Востоке представляют со</w:t>
        <w:softHyphen/>
        <w:t>бой эзотерические школы, поддерживающие и сохраняющие традиции духовного развития. Считается, что слово «суфий» происходит от арабского «сафа» — «чистота».</w:t>
      </w:r>
    </w:p>
    <w:p>
      <w:pPr>
        <w:pStyle w:val="Normal"/>
        <w:shd w:fill="FFFFFF" w:val="clear"/>
        <w:ind w:left="284" w:hanging="284"/>
        <w:rPr>
          <w:sz w:val="18"/>
          <w:szCs w:val="24"/>
        </w:rPr>
      </w:pPr>
      <w:r>
        <w:rPr>
          <w:b/>
          <w:bCs/>
          <w:i/>
          <w:iCs/>
          <w:color w:val="000000"/>
          <w:sz w:val="18"/>
        </w:rPr>
        <w:t>Хосров</w:t>
      </w:r>
      <w:r>
        <w:rPr>
          <w:i/>
          <w:iCs/>
          <w:color w:val="000000"/>
          <w:sz w:val="18"/>
        </w:rPr>
        <w:t xml:space="preserve"> — </w:t>
      </w:r>
      <w:r>
        <w:rPr>
          <w:color w:val="000000"/>
          <w:sz w:val="18"/>
        </w:rPr>
        <w:t>имя одного из сасанидских царей, про</w:t>
        <w:softHyphen/>
        <w:t>славившегося своим богатством.</w:t>
      </w:r>
    </w:p>
    <w:p>
      <w:pPr>
        <w:pStyle w:val="Normal"/>
        <w:shd w:fill="FFFFFF" w:val="clear"/>
        <w:ind w:left="284" w:hanging="284"/>
        <w:rPr>
          <w:sz w:val="18"/>
          <w:szCs w:val="24"/>
        </w:rPr>
      </w:pPr>
      <w:r>
        <w:rPr>
          <w:b/>
          <w:bCs/>
          <w:i/>
          <w:iCs/>
          <w:color w:val="000000"/>
          <w:sz w:val="18"/>
        </w:rPr>
        <w:t>Чистилище</w:t>
      </w:r>
      <w:r>
        <w:rPr>
          <w:i/>
          <w:iCs/>
          <w:color w:val="000000"/>
          <w:sz w:val="18"/>
        </w:rPr>
        <w:t xml:space="preserve"> — </w:t>
      </w:r>
      <w:r>
        <w:rPr>
          <w:color w:val="000000"/>
          <w:sz w:val="18"/>
        </w:rPr>
        <w:t>по Инайят Хану это пространство, в котором оказывается душа после разрушения физического тела; пространство, которое чело</w:t>
        <w:softHyphen/>
        <w:t>век создает сам во время земной жизни.</w:t>
      </w:r>
    </w:p>
    <w:p>
      <w:pPr>
        <w:pStyle w:val="Normal"/>
        <w:shd w:fill="FFFFFF" w:val="clear"/>
        <w:ind w:left="284" w:hanging="284"/>
        <w:rPr>
          <w:sz w:val="18"/>
          <w:szCs w:val="24"/>
        </w:rPr>
      </w:pPr>
      <w:r>
        <w:rPr>
          <w:b/>
          <w:bCs/>
          <w:i/>
          <w:iCs/>
          <w:color w:val="000000"/>
          <w:sz w:val="18"/>
        </w:rPr>
        <w:t>Шива</w:t>
      </w:r>
      <w:r>
        <w:rPr>
          <w:i/>
          <w:iCs/>
          <w:color w:val="000000"/>
          <w:sz w:val="18"/>
        </w:rPr>
        <w:t xml:space="preserve"> — </w:t>
      </w:r>
      <w:r>
        <w:rPr>
          <w:color w:val="000000"/>
          <w:sz w:val="18"/>
        </w:rPr>
        <w:t>«Танцующий Бог», также «Бог разруше</w:t>
        <w:softHyphen/>
        <w:t>ния». Третий бог индуистского пантеона, кото-</w:t>
      </w:r>
    </w:p>
    <w:p>
      <w:pPr>
        <w:pStyle w:val="Normal"/>
        <w:shd w:fill="FFFFFF" w:val="clear"/>
        <w:ind w:left="284" w:hanging="284"/>
        <w:rPr>
          <w:sz w:val="18"/>
          <w:szCs w:val="24"/>
        </w:rPr>
      </w:pPr>
      <w:r>
        <w:rPr>
          <w:color w:val="000000"/>
          <w:sz w:val="18"/>
        </w:rPr>
        <w:t>рый вместе с Брахмой и Вишну образует «Три мурти» — троицу.</w:t>
      </w:r>
    </w:p>
    <w:p>
      <w:pPr>
        <w:pStyle w:val="Normal"/>
        <w:shd w:fill="FFFFFF" w:val="clear"/>
        <w:ind w:left="284" w:hanging="284"/>
        <w:rPr>
          <w:sz w:val="18"/>
          <w:szCs w:val="24"/>
        </w:rPr>
      </w:pPr>
      <w:r>
        <w:rPr>
          <w:b/>
          <w:bCs/>
          <w:i/>
          <w:iCs/>
          <w:color w:val="000000"/>
          <w:sz w:val="18"/>
        </w:rPr>
        <w:t>«Я»</w:t>
      </w:r>
      <w:r>
        <w:rPr>
          <w:i/>
          <w:iCs/>
          <w:color w:val="000000"/>
          <w:sz w:val="18"/>
        </w:rPr>
        <w:t xml:space="preserve"> — </w:t>
      </w:r>
      <w:r>
        <w:rPr>
          <w:color w:val="000000"/>
          <w:sz w:val="18"/>
        </w:rPr>
        <w:t xml:space="preserve">в данном случае имеется в виду Эго чело века; таких Эго может быть несколько, </w:t>
      </w:r>
      <w:r>
        <w:rPr>
          <w:smallCaps/>
          <w:color w:val="000000"/>
          <w:sz w:val="18"/>
          <w:lang w:val="en-US"/>
        </w:rPr>
        <w:t>hi</w:t>
      </w:r>
      <w:r>
        <w:rPr>
          <w:smallCaps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обычно рассматривают истинное «Я», принадлежащее Богу и Небесам, и ложное </w:t>
      </w:r>
      <w:r>
        <w:rPr>
          <w:i/>
          <w:iCs/>
          <w:color w:val="000000"/>
          <w:sz w:val="18"/>
        </w:rPr>
        <w:t xml:space="preserve">«я», </w:t>
      </w:r>
      <w:r>
        <w:rPr>
          <w:color w:val="000000"/>
          <w:sz w:val="18"/>
        </w:rPr>
        <w:t>появляющееся в результате земной жизни. В классическом суфизме это ложное «я» называется «нафс», часто духовная практика суфия состоит в изживании «Нафса» и осознании своего ис тинного «Я»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18"/>
        </w:rPr>
      </w:pPr>
      <w:r>
        <w:rPr>
          <w:b/>
          <w:bCs/>
          <w:color w:val="000000"/>
          <w:sz w:val="18"/>
        </w:rPr>
        <w:t>* * *</w:t>
      </w:r>
    </w:p>
    <w:p>
      <w:pPr>
        <w:pStyle w:val="Normal"/>
        <w:shd w:fill="FFFFFF" w:val="clear"/>
        <w:rPr>
          <w:sz w:val="18"/>
          <w:szCs w:val="24"/>
        </w:rPr>
      </w:pPr>
      <w:r>
        <w:rPr>
          <w:color w:val="000000"/>
          <w:sz w:val="18"/>
        </w:rPr>
        <w:t>Термины, использованные в названиях глав этой книги, в персидской и хиндустанской музы</w:t>
        <w:softHyphen/>
        <w:t>ке служат для музыкального или лирического вы</w:t>
        <w:softHyphen/>
        <w:t>ражения состояний исполнителя. Ниже приводят</w:t>
        <w:softHyphen/>
        <w:t>ся толкования, данные самим Инайят Ханом:</w:t>
      </w:r>
    </w:p>
    <w:p>
      <w:pPr>
        <w:pStyle w:val="Normal"/>
        <w:shd w:fill="FFFFFF" w:val="clear"/>
        <w:rPr>
          <w:sz w:val="18"/>
          <w:szCs w:val="24"/>
        </w:rPr>
      </w:pPr>
      <w:r>
        <w:rPr>
          <w:b/>
          <w:bCs/>
          <w:i/>
          <w:iCs/>
          <w:color w:val="000000"/>
          <w:sz w:val="18"/>
        </w:rPr>
        <w:t>Алапа</w:t>
      </w:r>
      <w:r>
        <w:rPr>
          <w:i/>
          <w:iCs/>
          <w:color w:val="000000"/>
          <w:sz w:val="18"/>
        </w:rPr>
        <w:t xml:space="preserve"> — </w:t>
      </w:r>
      <w:r>
        <w:rPr>
          <w:color w:val="000000"/>
          <w:sz w:val="18"/>
        </w:rPr>
        <w:t>импровизация. Бог говорит человеку Божественное слово в форме совета.</w:t>
      </w:r>
    </w:p>
    <w:p>
      <w:pPr>
        <w:pStyle w:val="Normal"/>
        <w:shd w:fill="FFFFFF" w:val="clear"/>
        <w:rPr>
          <w:sz w:val="18"/>
          <w:szCs w:val="24"/>
        </w:rPr>
      </w:pPr>
      <w:r>
        <w:rPr>
          <w:b/>
          <w:bCs/>
          <w:i/>
          <w:iCs/>
          <w:color w:val="000000"/>
          <w:sz w:val="18"/>
        </w:rPr>
        <w:t>Аланкара</w:t>
      </w:r>
      <w:r>
        <w:rPr>
          <w:i/>
          <w:iCs/>
          <w:color w:val="000000"/>
          <w:sz w:val="18"/>
        </w:rPr>
        <w:t xml:space="preserve"> — </w:t>
      </w:r>
      <w:r>
        <w:rPr>
          <w:color w:val="000000"/>
          <w:sz w:val="18"/>
        </w:rPr>
        <w:t>украшение. Причудливое выражение идеи.</w:t>
      </w:r>
    </w:p>
    <w:p>
      <w:pPr>
        <w:pStyle w:val="Normal"/>
        <w:shd w:fill="FFFFFF" w:val="clear"/>
        <w:rPr>
          <w:sz w:val="18"/>
          <w:szCs w:val="24"/>
        </w:rPr>
      </w:pPr>
      <w:r>
        <w:rPr>
          <w:b/>
          <w:bCs/>
          <w:i/>
          <w:iCs/>
          <w:color w:val="000000"/>
          <w:sz w:val="18"/>
        </w:rPr>
        <w:t>Боула</w:t>
      </w:r>
      <w:r>
        <w:rPr>
          <w:i/>
          <w:iCs/>
          <w:color w:val="000000"/>
          <w:sz w:val="18"/>
        </w:rPr>
        <w:t xml:space="preserve"> — </w:t>
      </w:r>
      <w:r>
        <w:rPr>
          <w:color w:val="000000"/>
          <w:sz w:val="18"/>
        </w:rPr>
        <w:t>слова песни. Великая идея в нескольких горящих словах.</w:t>
      </w:r>
    </w:p>
    <w:p>
      <w:pPr>
        <w:pStyle w:val="Normal"/>
        <w:shd w:fill="FFFFFF" w:val="clear"/>
        <w:rPr>
          <w:sz w:val="18"/>
          <w:szCs w:val="24"/>
        </w:rPr>
      </w:pPr>
      <w:r>
        <w:rPr>
          <w:b/>
          <w:bCs/>
          <w:i/>
          <w:iCs/>
          <w:color w:val="000000"/>
          <w:sz w:val="18"/>
        </w:rPr>
        <w:t>Гайятри</w:t>
      </w:r>
      <w:r>
        <w:rPr>
          <w:i/>
          <w:iCs/>
          <w:color w:val="000000"/>
          <w:sz w:val="18"/>
        </w:rPr>
        <w:t xml:space="preserve"> — </w:t>
      </w:r>
      <w:r>
        <w:rPr>
          <w:color w:val="000000"/>
          <w:sz w:val="18"/>
        </w:rPr>
        <w:t>Священные песни. Молитвы.</w:t>
      </w:r>
    </w:p>
    <w:p>
      <w:pPr>
        <w:pStyle w:val="Normal"/>
        <w:shd w:fill="FFFFFF" w:val="clear"/>
        <w:rPr>
          <w:sz w:val="18"/>
          <w:szCs w:val="24"/>
        </w:rPr>
      </w:pPr>
      <w:r>
        <w:rPr>
          <w:b/>
          <w:bCs/>
          <w:i/>
          <w:iCs/>
          <w:color w:val="000000"/>
          <w:sz w:val="18"/>
        </w:rPr>
        <w:t>Гамака</w:t>
      </w:r>
      <w:r>
        <w:rPr>
          <w:i/>
          <w:iCs/>
          <w:color w:val="000000"/>
          <w:sz w:val="18"/>
        </w:rPr>
        <w:t xml:space="preserve"> — </w:t>
      </w:r>
      <w:r>
        <w:rPr>
          <w:color w:val="000000"/>
          <w:sz w:val="18"/>
        </w:rPr>
        <w:t>то, что входит в сердце поэта, интони</w:t>
        <w:softHyphen/>
        <w:t>руется в различных нотах.</w:t>
      </w:r>
    </w:p>
    <w:p>
      <w:pPr>
        <w:pStyle w:val="Normal"/>
        <w:shd w:fill="FFFFFF" w:val="clear"/>
        <w:rPr>
          <w:sz w:val="18"/>
          <w:szCs w:val="24"/>
        </w:rPr>
      </w:pPr>
      <w:r>
        <w:rPr>
          <w:b/>
          <w:bCs/>
          <w:i/>
          <w:iCs/>
          <w:color w:val="000000"/>
          <w:sz w:val="18"/>
        </w:rPr>
        <w:t>Рага</w:t>
      </w:r>
      <w:r>
        <w:rPr>
          <w:i/>
          <w:iCs/>
          <w:color w:val="000000"/>
          <w:sz w:val="18"/>
        </w:rPr>
        <w:t xml:space="preserve"> — </w:t>
      </w:r>
      <w:r>
        <w:rPr>
          <w:color w:val="000000"/>
          <w:sz w:val="18"/>
        </w:rPr>
        <w:t>модуляция. Излияние души, призванной к Возлюбленному Богу.</w:t>
      </w:r>
    </w:p>
    <w:p>
      <w:pPr>
        <w:pStyle w:val="Normal"/>
        <w:shd w:fill="FFFFFF" w:val="clear"/>
        <w:rPr>
          <w:sz w:val="18"/>
          <w:szCs w:val="24"/>
        </w:rPr>
      </w:pPr>
      <w:r>
        <w:rPr>
          <w:b/>
          <w:bCs/>
          <w:i/>
          <w:iCs/>
          <w:color w:val="000000"/>
          <w:sz w:val="18"/>
        </w:rPr>
        <w:t>Сура</w:t>
      </w:r>
      <w:r>
        <w:rPr>
          <w:i/>
          <w:iCs/>
          <w:color w:val="000000"/>
          <w:sz w:val="18"/>
        </w:rPr>
        <w:t xml:space="preserve"> — </w:t>
      </w:r>
      <w:r>
        <w:rPr>
          <w:color w:val="000000"/>
          <w:sz w:val="18"/>
        </w:rPr>
        <w:t>нота. Бог говорит через пламенеющую душу.</w:t>
      </w:r>
    </w:p>
    <w:p>
      <w:pPr>
        <w:pStyle w:val="Normal"/>
        <w:shd w:fill="FFFFFF" w:val="clear"/>
        <w:rPr>
          <w:sz w:val="18"/>
          <w:szCs w:val="24"/>
        </w:rPr>
      </w:pPr>
      <w:r>
        <w:rPr>
          <w:b/>
          <w:bCs/>
          <w:i/>
          <w:iCs/>
          <w:color w:val="000000"/>
          <w:sz w:val="18"/>
        </w:rPr>
        <w:t>Тала</w:t>
      </w:r>
      <w:r>
        <w:rPr>
          <w:i/>
          <w:iCs/>
          <w:color w:val="000000"/>
          <w:sz w:val="18"/>
        </w:rPr>
        <w:t xml:space="preserve"> — </w:t>
      </w:r>
      <w:r>
        <w:rPr>
          <w:color w:val="000000"/>
          <w:sz w:val="18"/>
        </w:rPr>
        <w:t>ритм. Ритм, формируемый сравнением.</w:t>
      </w:r>
    </w:p>
    <w:p>
      <w:pPr>
        <w:pStyle w:val="Normal"/>
        <w:shd w:fill="FFFFFF" w:val="clear"/>
        <w:rPr>
          <w:sz w:val="18"/>
          <w:szCs w:val="24"/>
        </w:rPr>
      </w:pPr>
      <w:r>
        <w:rPr>
          <w:b/>
          <w:bCs/>
          <w:i/>
          <w:iCs/>
          <w:color w:val="000000"/>
          <w:sz w:val="18"/>
        </w:rPr>
        <w:t>Тана</w:t>
      </w:r>
      <w:r>
        <w:rPr>
          <w:i/>
          <w:iCs/>
          <w:color w:val="000000"/>
          <w:sz w:val="18"/>
        </w:rPr>
        <w:t xml:space="preserve"> — </w:t>
      </w:r>
      <w:r>
        <w:rPr>
          <w:color w:val="000000"/>
          <w:sz w:val="18"/>
        </w:rPr>
        <w:t>трель. Душа, говорящая с природой.</w:t>
      </w:r>
    </w:p>
    <w:p>
      <w:pPr>
        <w:pStyle w:val="Normal"/>
        <w:shd w:fill="FFFFFF" w:val="clear"/>
        <w:rPr>
          <w:sz w:val="18"/>
          <w:szCs w:val="24"/>
        </w:rPr>
      </w:pPr>
      <w:r>
        <w:rPr>
          <w:b/>
          <w:bCs/>
          <w:i/>
          <w:iCs/>
          <w:color w:val="000000"/>
          <w:sz w:val="18"/>
        </w:rPr>
        <w:t>Чала</w:t>
      </w:r>
      <w:r>
        <w:rPr>
          <w:i/>
          <w:iCs/>
          <w:color w:val="000000"/>
          <w:sz w:val="18"/>
        </w:rPr>
        <w:t xml:space="preserve"> </w:t>
      </w:r>
      <w:r>
        <w:rPr>
          <w:color w:val="000000"/>
          <w:sz w:val="18"/>
        </w:rPr>
        <w:t>— тема. Просветленное утверждение.</w:t>
      </w:r>
    </w:p>
    <w:p>
      <w:pPr>
        <w:pStyle w:val="Normal"/>
        <w:shd w:fill="FFFFFF" w:val="clear"/>
        <w:rPr>
          <w:sz w:val="18"/>
          <w:szCs w:val="24"/>
        </w:rPr>
      </w:pPr>
      <w:r>
        <w:rPr>
          <w:sz w:val="18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794" w:top="964" w:footer="0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9:31:00Z</dcterms:created>
  <dc:creator>Edw</dc:creator>
  <dc:description/>
  <dc:language>en-US</dc:language>
  <cp:lastModifiedBy>Edw</cp:lastModifiedBy>
  <dcterms:modified xsi:type="dcterms:W3CDTF">2003-09-12T06:55:00Z</dcterms:modified>
  <cp:revision>15</cp:revision>
  <dc:subject/>
  <dc:title/>
</cp:coreProperties>
</file>